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.B. This document now starts with the most recent ver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 backwards to version 1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Q212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and 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tarting with release 2.12, the full releas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s in all Power-QWK screen titles and tag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, only the major version number had been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'2.12' is now used where once you woul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seen '2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lines now also reflect the registration index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fortunately, this has the knock-on effect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permitted length of the user_data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line is reduced from 65 characters to 5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arly task after installing 2.12 should be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tagline file to reflect the new length as 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truncate any line that is too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o conform to networking standards and a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beyond my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 the fulness of time, all Power-QWK screen colou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onfigurable on-screen without the need for a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ur configuratio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version, the first tiny step has been taken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colours of the message display screen may now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at any time by pressing F8 (background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9 (foreground), while a message is on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chosen to do this screen first because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ased on the colour configuration program when I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ded that one day all colours should be chang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- and at that point, the message screen ha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included in the colour configurer so in fac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never been able to change the colou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displa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tagline selection screen has now been upgrad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y scrolling window, in line with other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agline may be selected using Enter, F10 or th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. Taglines may be highlighted for selection by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ual cursor and paging keys plus Home and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the Tagline Editor has been integrated in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so EDITTAGS.EXE no longer appears in the PQ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Del to delete a tagline, E to Edit a tagl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 to insert a tag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S to sort your taglines into ascending alpha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hange ANYTHING whilst at this screen, PQ 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onfirmation before overwriting the old tag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ith the new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tagline file (POWERQWK.TAG) may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4Kb i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in excess of 64Kb are ignored and, if you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ubsequently save the changes, the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ncated. Power-QWK issues a warning i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eds 64Kb when opened and will not make inser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permit editing when within about 60 bytes of the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INSTALL does not delete EDITTAGS.EXE so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upgrading rather than installing from scr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, when you are happy with the new scheme of thing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dele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ower-QWK now allows some communication with the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via .RE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ell the online service to add or drop con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future mail packets by highlighting th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at the Conference Menu and then pressing + (plus)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or - (minus) to drop (the keys = and _ will also wor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ctions cause messages to be added to your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.REP) file in a special form which is recogni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ine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-QWK displays the usual addressing screen fo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so you can cancel or change conferenc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 before send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s also appear in the History screen,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new facility will work with Qmail, Tomc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Mail services but may not work with other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operate different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ith all Power-QWK facilities, I will *make* i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mature .QWK mail service brought to my att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Hello, News, NewFiles and Goodbye files may now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by pressing the Del key at the Topic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g., to delete the Hello file, highlight 'Hello'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ics Menu and press 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-QWK will ask for confirmation before perform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NewFiles Sort facility (which is still availabl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omcat! systems) now ignores NEWFILES.BAK fil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have been created inadvertantly in the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ower-QWK now allows any conference to be specifi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 conference. Simply highlight the required nam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Menu and press F. Power-QWK will then ask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lighted conference is a Fido conference to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nswer Y for Yes or N for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end a message to a Fido conference, it i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agline in Fido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Q 2.12 nn * user_tag_line_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_tag_line_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are any other required differences for Fi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will be incorporated into a future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en entering the Messages area of a message bas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.REP file already exists, Power-QWK now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its contents to the Prune Archive (if you keep o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s for .REP files ar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ring forward into the current sess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ele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rite to Prune Archive and then dele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option is provided for those users who do not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ownload their own messages from online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places your messages in the Prune Archive, wher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viewed at any time until pruned. Such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ey the same pruning policy rules as any othe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e messages have not been receiv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ine service, they have no 'real' message number. 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 numbers them 00. This is not a format per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online services so will never conflict with 'rea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numbers but it does mean that when you sor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number in the Message Pick List, your own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ise to the top of the list, in date/tim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ower-QWK now recognises all mail packet nam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s .QW?. This enables processing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aming, of files named .QW0, .QW1, .QW2, etc.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ed by some Comms software (not always by desig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by Qmail services when more than one message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performed within a singl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current message base name is now displayed in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hand corner of the Prune screen (as it is on most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une of 'All conferences' may now be interrupted.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sc key causes Power-QWK to pause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conference and ask for confirmation befor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ing or continu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the User Name and Sysop Name in CONTROL.DAT are identic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-QWK now readdresses any messages which are 'To'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From' user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have no effect on Tomcat! services but Sysop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mail services will now find that SYSOP mail is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Personal Mail conference (if there is one),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them b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ower-QWK now reads the files CONTROL.DAT and DOOR.ID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) as complete entities for analysis in RAM,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line-by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of large Boards, with more than about 50 o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s, will be the greatest beneficiaries -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ably fas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t most major points within Power-QWK, the space ba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be used as a substitute for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destination conference of a reply or carbon copy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be specified at the addressing window. In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, replies were always sent to the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origin of the message being replied to a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ld only be changed at the Histor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enables the conference to be selected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ver-changing message content, rather than m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ing in the conference of origin as at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bility to change the destination conferenc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screen has of course been re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nsi Art support has been enhanced to provide dyn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tion of speed whilst animated files, bulleti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being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items are displayed at a speed which varies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le from 0 to 50 (0 is the fastest and ther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set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Cursor Up or Cursor Down increases or decr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eed of display by one point on the sc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only the speed of display is affected; th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lay of Ansi music remain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ates in the Message Pick List are now in the usual Brit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(DD-MM-YY rather than YY-MM-D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agline stealing has been improved and streaml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ress T to steal a tag, if you have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screen and its tagline is currently on display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-QWK makes the initial assumption that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you want and positions the cursor at its st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ing the  bit. You can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cursor elsewhere on the screen to pick ou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line if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ress Enter to mark the beginning of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steal, instead of highlighting the l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ing you to move the cursor over the character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, as at present, PQ now extracts the entire lin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deo buffer and places it in an editing window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correct spelling, punctuation, change words and s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placing it in your taglin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press Esc to cancel the th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member, you inveterate tagline thieves, PQ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al from any file or bulletin on display, not jus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essage taglines may now be changed or deleted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/T at the History screen (Alt/T because T is alread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for changing the To fiel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ress Alt/T, Power-QWK deletes any taglin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in the message and then displays the usual ta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window. Either select a tagline and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, to send the message with no tagline, press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/T is also available whilst a message is being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'D' at the History screen. The display format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if the action of adding, changing or del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agline includes or excludes Ansi colour, art or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the tagline changes automatically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 status of the destination conference has changed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 was written or last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Tagline Editor may now be invoked by pressing 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erence Menu (it used to be 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wer-QWK internal editor is now invoked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parate program EDITTAGS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 and F may now be pressed when the Message Pick List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, to cause Printing or Filing of the curren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f up to 114 mess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as quick and easy to implement. If and when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and if there is demand, this may be extended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and filing of the whole of the current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w, the best way to get a full listing is to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/Home, which selects 'beginning of conference'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P or F. When the P or F action is completed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/PgDn to select the next Block and press P or F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pressing Ctrl/PgDn followed by P or F,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printed or filed the whole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ith other Power-QWK filing actions, if you prefix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with an ! character, the file will be empt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use, otherwise, it will be append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 message import to the message bases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eamlined. New messages are, as always, appen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CNF file but the required position for new Index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w found by Binary Search of the Index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wards Serial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igger the conference, the more noticea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scii 249, as used by some Ansi artists, is now accep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Esc character in Ansi art files, as well as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Ascii 96 and Ascii 2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racter is also acceptable to the utility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2art and art2an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lt/R may now be used instead of R to reply to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on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auses the temporary suspension (current messag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normal Quoting Poli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enables messages to be quoted in replies but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Preamble, Postamble or Quoting String. This is prim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nded to facilitate the quoting of Ansi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roughout Power-QWK, command lines prepared for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DOS command processor have a maximum length of 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. For some strange reason, probably not un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reat age of the author, this was reduced to 63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line used to invoke the Packer program. Only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very long directory names will have fallen fou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(it has never been reported as a problem,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overed by the auth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rking a message as Delta no longer causes i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arded at Prune time if it has not been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Q should now always recognise the 'disc full'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writing to an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lmost all circumstances, this will cause PQ to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little point in continuing as PQ files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it across dis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ever a PQ session is ended unexpectedly (e.g.,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 failure, system crash, or you just feel like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/Alt/Del), whilst you are actually 'in' a Message B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ow be prompted, when you next enter tha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, to perform a Validate Counter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ensures the integrity of PQ's database poin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ers (there may be nothing wrong but it's b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online service name no longer disappears from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corner of the screen when accessing the Bulleti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ower-QWK sometimes failed to return to the correc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alling up the Message Pick List for the seco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equent time within a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Q211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and 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*.txt files, sometimes included in mail packets from Q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s, are now processed correctly and not igno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wer-QWK Mail Packet 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y exist, they are automatically offered for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 after the Hello file has been read (the H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tself need not ex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by no means a full implementation of all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mail service files but it will pick up the most comm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filenames while I think about how far to go in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ation of Qmail 'services' (probably no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n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current message base name, displayed in the top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 corner of the Offline Reader screens,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ppear after processing anything but Messag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Q210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and New Fac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stallation of the Help System is much slicker tha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be. You will no longer see lots of HELP.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, either when unzipping PQ210.ZIP o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the INSTAL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mall change to the addressing screen: when you have se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, the yellow title of the 'To:' field now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CC:', in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Message Pick List now allows you to design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have been read as Alpha, Beta or Del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lpha message is one which must never be prun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in which it resides at the time it is made Alp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eta message may be pruned like any other message but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intain a Prune Archive conference, then when a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is written to it, it is made Alp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 Beta message is pruned from its conference of orig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written to the Prune Archive conference even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ublic message and you have asked to keep only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elta message is one in which you express no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. The next time the conference containing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uned, it will be deleted, whether or not it w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lified for pruning. Delta messages are never writt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une Archive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Message Pick List now remembers 'current position'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as you remain within the same conference. Thus,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you call up the pick list, the screen looks exactl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left it on the previous call - even having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still highlighted. 'Current Sort Order'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ed, should you change it using the F3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can now 'press any key' to interrupt the play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ical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t the Online Service Selection Screen, the curs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ing keys now scroll through all the availabl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 and 'wrap around' when at the first or last n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CursorUp and CursorDown keys may now be used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or down one line at a time within non-Ansi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online service provides Tomcat! style 2-line-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Files listings then the same keys may be used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or down ONE FILE ENTRY at a time, rather than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trl/Return may now be used as well as F10 to mean '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ssage', at the message addressing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'Number of Files to Skip' (press N at the Topics Menu)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be set to the value 9, indicating to Power-QWK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ine service does NOT provide Tomcat! style 2-line-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Files lis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NewFiles Sort facility now prompts you to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Help file the first time the facility is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lletins are now conference-based - if you hav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gabytes of available disc space, your Power-QWK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 can now store up to 1000 bulletins in each of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0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noticed that downloaded bulletin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d BLT-0.nnn. This name signifies 'bulletin nn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0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, you will only receive bulletins for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from Tomcat! mail doors but when Wildcat!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omes available, Power-QWK will already be able to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multi-conference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npacking bulletins from mail packets, Power-QWK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each bulletin name in the form ccc/nnn where c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s the conferenc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the 'Bulletins' topic using 'Return' gives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, just a quick scan of conference 0 (even when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multi-conference bulletins, conf 0 will still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bulletin area for Sysop announcements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quick scan mode, Power-QWK exits Bulletins as so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bulletins have been read in conf 0. You can exit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pressing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nter Bulletins with 'Tab', then Power-QWK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until you press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if you entered using 'Return', the action of ask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bulletins in a conference other than conference 0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cel 'quick browse of conf 0'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t the conference menu in the Messages area, the le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(bulletins)' appears against the name of any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contains unread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'B' at the conference menu causes entr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conference's bulletin area (whether or no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has any bulletins, unread or otherwise). On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s, you can move around to different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ress Esc, you return to 'Messages' but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s whether to return to the original Messages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to stay in the one which has been moved to in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n a Bulletins area, pressing Return skips to '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ad bulletin'. If in 'quick browse conf 0' mode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 0 is scanned and Power-QWK exits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when all those in conf 0 have been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, 'Return' finds the next unread bulleti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ing the current conf followed by all other conf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ort order chosen at the conferenc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kip to next or previous conference in Bulletins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/PgUp and Ctrl/Pg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brand-new facility so any comments reg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ation or usability will be most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installed version 2.10, you will be u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ccess the Bulletins areas of any message base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processed at least one .QWK packe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online service (the packet need no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notice a new activity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/upgrade of v2.10. If you are upgrading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rlier version of Power-QWK, rather than 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sh as a new user, then the install procedu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file POWERQWK.DAT in each message ba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format required to hold bulleti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also rename all your existent bulletin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ll message bases, from BULLETIN.nnn to BULL0000.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the 0000 signifies conference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es not take long, precisely how long being decr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how many bulletins exist in your message 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ing # when a message is on screen now promp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pecific message number that you wish to skip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hift/Tab now allows you to process a bulletin or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Hello, News or Goodbye, using a program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ower-QWK. e.g., you can process such a fil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r UUEncode or TheDr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t the message screen (i.e., when there is actual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on display, the usage of three keys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. Hopefully this will be the last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ation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Return now only exits to the conf menu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were unread messages when you first enter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. So, Return can still be used for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ing of new mail but when you enter a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'browse' mode, you have to press Esc to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ans that Messages and Bulletins have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views, each being able to operate in either '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what's new' or 'take your time and browse' m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using similar keys for entry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+ (plus) and - (minus) keys now act exactly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and U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e., + moves you to the chronologically 'next'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urrent conf, whether it has been read alread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nd without altering the read/unread statu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oves to the chronologically 'previous' messag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name of the current message base is displ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left corner of the screen whenever Power-QWK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Packet Processor or Offline Reade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 discovered, on the day after 2.06 went 'public' t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d forgotten to implement 'Say' from within the Pr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and Personal Mail conferences (it says belo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acility went into 2.0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no longer have to press Enter after pressing Y or 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vate? field of the message addressing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fter the massive changes to the addressing screen logic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d omitted to check that CCs were marked Private (if C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marked private then ALL users receive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e mess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error message 'This version of Power-QWK is incomplete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generated if the upload (.REP) directory wa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drive to the main Power-QWK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ome name formats failed to work in Configuration Mana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upplied as the Packer, Unpacker or Editor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.QWK packets containing no new mail caused Power-QW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g up after displaying the 'no new messages'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'flashing' characters did not always work in Ansi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206.ZIP and PQ206b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and New Fac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name of the main program has been chang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QWK.EXE to just PQ.EXE. This means that you now type 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Power-QWK instead of POWERQW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Conference Menu can now be sorted by Conferenc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ell as by Conference Name. Number order shows con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ame order that you see them on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quired order should be set in Configuration Manag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changed at will subsequently by pressing F3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Personal Mail conference, it still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in the list; if you have a Prune Archive confer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till appears last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install Power-QWK 'on top of' an existing message b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a new sort order will have no effect within an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base until you have processed a .QWK packe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online service. To obtain the effect more rapid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F3 at the Conference Menu. You may have to pres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ice to effect the sort, depending on what you'v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in th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ursorUp and CursorDn, when a message is on screen,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 line scrolling. That is, you can now scroll 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through a message line-at-a-time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-at-a-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ing up and down within conferences is now availabl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pressing U (Up) and D (Dow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ing ^ (caret) now marks the current message as re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finds the PREVIOUS unread message in the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ing Return at the Conference Menu now skip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conference containing unread mail (previous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skipped to next confere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gUp, PgDn, CursorUp and CursorDown, at the Conference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scroll continuously through all conferenc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on the last page, PgDn gets you the first page;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re on the first page, PgUp gets you the las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on the last entry on a page, CursorDown g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entry on the next page; if you're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of a page, CursorUp gets you the last entr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page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Bulletins Menu has also been changed, as described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Conferenc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m still not completely happy with all keyboard assign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Power-QWK. Any feedback will be gratefully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consensus of opinion will be implemented for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jor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'addressing' window (where you enter To, Subj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vate/Public status) has been changed rad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now cycles through the three fields endlessly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s 'Finished with this message?' if 'To' is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sends the message 'as is', unless 'To' is blan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Subject' is blank or To=ALL and Private=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, to send a message with no CCs, you enter th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nd then either press F10 followed by Es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or press Return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asks 'Finished?' unless none have been sent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it asks 'Cancel?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ptionally, Power-QWK will now buzz softly when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essage addressed to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can now 'Say' from within the Prune Archive and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have entered your message, Power-QWK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Pick List so that you can choose th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s well as PgUp and PgDn, the Cursor keys will now 'push int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page of the Conference Pick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ower-QWK now supports MarkMail as well as Tomcat and Q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nsi Music Messages are now supported as well as Ansi 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ansi2art, included with Power-QWK, may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Ansi files produced by programs such as TheDraw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Art format, for inclusion in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files can be changed back to their original form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art2an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programs are described in the file ansiart.doc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includes a complete technical description of Ansi 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nsi Musi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 command: pressing D at the History menu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a message before sending it. This facilit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any message readably but is intended for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Art and Music messages; it is a little primitiv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ordinary' messages, to display which you should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Return, to call your edito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Message Pick List has been implemented. Press F2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a conference and then press F1 (Help)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very powerful facility which will be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future releases to reflect user requirements (or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in the absence of feedback from users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conference is viewed as a set of 114-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pages'. You start off at the most recent page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Ctrl/PgUp to earlier pages and then Ctrl/PgD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r pages again. PgUp, PgDn, CsrUp and CsrDn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current 114-message 'pag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ny one time, you can see 19 message headers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ing To, From, Subject, Date/Time and an 'Unrea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elect a message by pressing Enter, tha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nd Power-QWK sets up the criteria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wards Wildcard Search which allows you to brows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which have the same Subject as the chosen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repeatedly pressing F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oggle the display sort order through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ields (To, From, Subject, etc)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. The default order is Subject. If you choo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key but Date/Time then items with identical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orted into Date/Tim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you maintain more than one message base, i.e.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cribe to more than one online service, then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remembers the first (or only) .QWK packet unpack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session and skips automatical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message base name when you reach the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Selec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future release, this facility will be enhanc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ALL .QWK packets, allowing Power-QWK to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through all the services for which new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ditTags displayed 64Kb of *noisy* rubbish if you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ag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ling or printing a message gave the wrong conferenc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messag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 Configuration Manager, the Packer, Unpacker and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s had to be specified as full pathnames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ugh Power-QWK was capable of using any name whic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ible via you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your Packer program is PKZIP.EXE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ides in a directory named C:\UTILS then in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of Power-QWK you would have ha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r program name in full as C:\UTILS\PKZIP.EXE.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06 onwards, as long as the directory C:\UTIL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PATH, you can specify the name as just PKZIP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205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and New Fac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ower-QWK tearlines now conform to the Qmail standard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                       (* separator from main messag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Tagline.    (* Product name and vers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duct name is shortened to the two characters PQ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eave as much room as possible for the User Tag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n the Power-QWK Main Menu, on initial entry, th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positioned beside 'Process New Mail Packets' eve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weren't any to process. It now moves on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'Offline Message Databas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ower-QWK now supports ANSI-ART messages but not yet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nor bug which caused 'new screen' not to be recogni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bulletins and files on some online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essages in Tomcat! versions pre-2.9 (i.e., before the DOOR.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as introduced) in extended folders were being sent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olde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as due to lack of knowledge on my part - I though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folders only became available at version 2.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ower-QWK creates a new file, to store information glean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DOOR.ID in Tomcat! mail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install Power-QWK 'over' an existing message bas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n't be allowed access to the message base until a 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t has been processed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g cleared whereby *some* replies *sometimes* were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nference other than that of the originating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204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and New fac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'number of messages unread' was not being displayed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name in the Conferenc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nor bug in Ansi emulator which caused poor display of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s on some services (not Direct-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203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and New Fac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ower-QWK will now process Qmail.4 .QWK packets,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produced by Tomc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202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and New Fac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ermits use of Cursor Left and Cursor Right to shif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image of messages to allow viewing of messag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lines longer than screen width. This facility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available for file and bulletin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the message editor returns an empty reply file,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message 'No message to send' without prom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tag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wo % signs are now permitted in the Edit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ied to Configuration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details, go to the point in Configuration Manager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prompted for the Editor Command Line and press F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trl/Z's added to the ends of message files by Word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nes are now detected and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creen flickered when searching for personal mail,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did not have a Personal Mail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'Say' at the conference menu always sent the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! Folde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201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and New Fac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oblem with 200 that caused installation failure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rget subdirectory did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200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public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known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-QWK 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pha and Beta test only - never released publicly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