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STAT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tat is What-The-Heckware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tat works well in testing for the last 5 weeks but has been use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oftware for 6 months. If it damages anything... So sue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 get what ya pay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tat reads the OmegaBBS SYSTEM.LOG and writes a color and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ing number of calls, what baud rate, messages left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is ea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figure so the bulletin contains your BBS nam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TAT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configuration toggle is if you use Omega's built in callback/ver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was only checking for new users if verification was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you didn't use callback/verification OSTAT wouldn't find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looking for, hence no new members were shown.  If you use the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'Y' and if not answer no and it should now work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new toggle in the configuration is 'Sysop On'.  You can now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ff so nothing shows about local logons in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as an event use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TAT C:\OMEGA\BULLS BULLE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= Directory for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= File name you want the bulletin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f you change the name or use compression utilities such as DI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ZEXE or PKLITE you must revert them to their original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through the configuration again.  Also, if you chang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from OSTAT to something else you must change it back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a re-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find this useful, send kudos, comments, bricks, mail bomb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ck Dearb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d Attitude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4-459-2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Com Speed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