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egaBBS v1.02 maintenance release. Fixed a bu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ing out user records when notifying user'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3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egaBBS v1.01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d the code for handling modem commands and repon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easier for everyo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all password checking to non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LOGIN.ASC file that is displayed before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sub-board mail check at initial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/C startup switch to echo modem commands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/Dxxx startup switch to cause OmegaBBS to delay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s before sending the LOGIN.ASC screen and or log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/Txx switch to pass a time limit to OmegaBB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BS is start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ed a 30 character message to the DCELINK.DAT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he ALT_E sysop command to toggle a user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hanges to OCONFIG.EXE, MOUSECFG.EXE, USER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 of OmegaBB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