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 A R R A N T Y    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eVa Version 1.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DOES NOT ASSUME ANY LIAB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GATEWAY SOFTWARE, INC. BE LIABLE T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ARISING FROM THE USE OF, OR INABILITY TO US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OFTWARE AND ITS ACCOMPANYING DOCUMENTATION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HAS BEEN ADVISED OF THE POS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SUCH DAMAG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