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Make sure you have the SLMR configuration settings as follows: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y quoting style                No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ssage header in quoted reply     Yes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oted original message file       C:\ORIGINAL.MSG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o take reply text from       C:\REPLY.MSG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EdMsg from the batch file you have named in SLMR configuration a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%%%%%% command line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atch file should look similar to the following :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MSG c:\original.msg c:\reply.msg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LME c:\reply.msg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irst parameter should be the same as in the SLMR configuratio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up as "Quoted original message file", and the second parameter shoul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the same as "File to take reply text from."  You should call your %%%%%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hat it edits the file designated in the second parameter.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