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for new CatScan users who are anxiou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up and running.  Please refer to CATSCA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rovided here is based on a few assum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that you know how to run programs.  Anoth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unning programs from the DOS prompt, and you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the one where CatScan and its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  It also assumes you are using CatScan with TAP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atScan work properly, you will need to inst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your system.  Enter the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Y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un CAT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Type "3" to Install 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select item (1) here to install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CIS.EXE and PARAMS.CIS reside or CatScan may writ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CatScan reports the time and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s based on 2400 baud and $12.50 per hou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differ, select items (2) and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Escape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If you have any files on your disk w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begin with the "@" character, such as MYFILE.@X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tem "(5) Miscellaneous", and "(1) Alter index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it.  The screen explains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Escape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Select item (6) and type "Y" when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CA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Press any key to pass the intr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ype "FNC".  This enters all your *.CAT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&lt;S&gt;torage path to the file list.  If your CAT fil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then you probably installed the TAPCIS.EX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At this point, you can move the highlighted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cursor keys) to any file and type "L" to Loa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search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many CatScan screens provide help that expla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does.  Press Function Key 1 [F1]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