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�������� ������� ��� ��� ����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߱��  ���� �������� ������� ��� ��� ����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�� ���� ������� ������� �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߱��  ���  ���  ���  ��߱�� ���߱�� �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�������� �������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�����  ������  ��  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    ������� ������� �����</w:t>
      </w:r>
      <w:r>
        <w:rPr/>
        <w:t>ܱ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߱��  ���� ��������    ������� ���߱�� ��۱�۱��  �߱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  ��� ����    �����   ��� ��� ��</w:t>
      </w:r>
      <w:r>
        <w:rPr/>
        <w:t>۱�۱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߱��  ���  ���  ���    �����   ��� ��� ��۱�۱��    ���   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    ���     ������� ��</w:t>
      </w:r>
      <w:r>
        <w:rPr/>
        <w:t>۱���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  �������     ��      ������  �� ����� 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GSHELL 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ichar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accompany BBIG'UNS, a neat-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place large letters in your messages, or ye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n _entire message_ of Big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USING BIG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SHELL is a program to let you choose from all available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will then load that font file into BIGLET and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It's easier to use than it is 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S&gt; - Move around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- Chooses font to use with Bi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    - Deletes file at cursor position.  Prompts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- Exits the program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- Exits the program 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ONT SAMP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BIG'UNS, you will receive an additional collection</w:t>
      </w:r>
    </w:p>
    <w:p>
      <w:pPr>
        <w:pStyle w:val="PreformattedText"/>
        <w:bidi w:val="0"/>
        <w:jc w:val="left"/>
        <w:rPr/>
      </w:pPr>
      <w:r>
        <w:rPr/>
        <w:t>of 21 fonts.  You get DROPSHAD.FNT with the shareware version of</w:t>
      </w:r>
    </w:p>
    <w:p>
      <w:pPr>
        <w:pStyle w:val="PreformattedText"/>
        <w:bidi w:val="0"/>
        <w:jc w:val="left"/>
        <w:rPr/>
      </w:pPr>
      <w:r>
        <w:rPr/>
        <w:t>BIG'UNS, and I've included a couple of fonts with this release</w:t>
      </w:r>
    </w:p>
    <w:p>
      <w:pPr>
        <w:pStyle w:val="PreformattedText"/>
        <w:bidi w:val="0"/>
        <w:jc w:val="left"/>
        <w:rPr/>
      </w:pPr>
      <w:r>
        <w:rPr/>
        <w:t>(OUTLINE.FNT and BACKGRND.F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onts were taken from several messages, BBS screens, program</w:t>
      </w:r>
    </w:p>
    <w:p>
      <w:pPr>
        <w:pStyle w:val="PreformattedText"/>
        <w:bidi w:val="0"/>
        <w:jc w:val="left"/>
        <w:rPr/>
      </w:pPr>
      <w:r>
        <w:rPr/>
        <w:t>docs, and so on.  By following the examples of a few letters, I was able</w:t>
      </w:r>
    </w:p>
    <w:p>
      <w:pPr>
        <w:pStyle w:val="PreformattedText"/>
        <w:bidi w:val="0"/>
        <w:jc w:val="left"/>
        <w:rPr/>
      </w:pPr>
      <w:r>
        <w:rPr/>
        <w:t>to recreate an entire alphab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SH-1 is almost a duplicate of the original DROPSHAD, but with a</w:t>
      </w:r>
    </w:p>
    <w:p>
      <w:pPr>
        <w:pStyle w:val="PreformattedText"/>
        <w:bidi w:val="0"/>
        <w:jc w:val="left"/>
        <w:rPr/>
      </w:pPr>
      <w:r>
        <w:rPr/>
        <w:t>few minor changes on about half the letters.  DROPSH-2 is just a</w:t>
      </w:r>
    </w:p>
    <w:p>
      <w:pPr>
        <w:pStyle w:val="PreformattedText"/>
        <w:bidi w:val="0"/>
        <w:jc w:val="left"/>
        <w:rPr/>
      </w:pPr>
      <w:r>
        <w:rPr/>
        <w:t>reversal of DROPS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A word of WARNING about @HOLE.FNT -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ritten with @HOLE will slow down EZ-Reader, and a page</w:t>
      </w:r>
    </w:p>
    <w:p>
      <w:pPr>
        <w:pStyle w:val="PreformattedText"/>
        <w:bidi w:val="0"/>
        <w:jc w:val="left"/>
        <w:rPr/>
      </w:pPr>
      <w:r>
        <w:rPr/>
        <w:t>full of them causes EZ to take over a minute to display the message on</w:t>
      </w:r>
    </w:p>
    <w:p>
      <w:pPr>
        <w:pStyle w:val="PreformattedText"/>
        <w:bidi w:val="0"/>
        <w:jc w:val="left"/>
        <w:rPr/>
      </w:pPr>
      <w:r>
        <w:rPr/>
        <w:t>an 8088.  Some users have even reported that it slows down the online</w:t>
      </w:r>
    </w:p>
    <w:p>
      <w:pPr>
        <w:pStyle w:val="PreformattedText"/>
        <w:bidi w:val="0"/>
        <w:jc w:val="left"/>
        <w:rPr/>
      </w:pPr>
      <w:r>
        <w:rPr/>
        <w:t>speed as well.  Really yanks the chain of some users.  Heh heh h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esenting the fonts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@@@@      ������      ������Ŀ     ������Ŀ     ������Ŀ     ������ķ</w:t>
      </w:r>
    </w:p>
    <w:p>
      <w:pPr>
        <w:pStyle w:val="PreformattedText"/>
        <w:bidi w:val="0"/>
        <w:jc w:val="left"/>
        <w:rPr/>
      </w:pPr>
      <w:r>
        <w:rPr/>
        <w:t>@@  @@      ��  ��      � ��ͻ �     � ��ķ �     � ��͸ �     � ��͸ �</w:t>
      </w:r>
    </w:p>
    <w:p>
      <w:pPr>
        <w:pStyle w:val="PreformattedText"/>
        <w:bidi w:val="0"/>
        <w:jc w:val="left"/>
        <w:rPr/>
      </w:pPr>
      <w:r>
        <w:rPr/>
        <w:t>@@@@@@      ������      � ��Ľ �     � ��Ľ �     � ���� �     � ���� �</w:t>
      </w:r>
    </w:p>
    <w:p>
      <w:pPr>
        <w:pStyle w:val="PreformattedText"/>
        <w:bidi w:val="0"/>
        <w:jc w:val="left"/>
        <w:rPr/>
      </w:pPr>
      <w:r>
        <w:rPr/>
        <w:t>@@  @@      ��  ��      � ��ͻ �     � ��ķ �     � ��͸ �     � ��͸ �</w:t>
      </w:r>
    </w:p>
    <w:p>
      <w:pPr>
        <w:pStyle w:val="PreformattedText"/>
        <w:bidi w:val="0"/>
        <w:jc w:val="left"/>
        <w:rPr/>
      </w:pPr>
      <w:r>
        <w:rPr/>
        <w:t>@@  @@      ��  ��      � �  � �     � �  � �     � �  � �     �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;  �;     ���  ���     �;  �;     �ͼ  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HOLE      BLOCK-1     BLOCK-2      BLOCK-3      BLOCK-4       BLOCK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ķ    ������ͻ     ������͸     ������͸     ������ͻ     ������Ŀ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Ŀ �    � ��Ŀ �     � ��Ŀ �     � ��ķ �     � ��ͻ �     � ��Ŀ �</w:t>
      </w:r>
    </w:p>
    <w:p>
      <w:pPr>
        <w:pStyle w:val="PreformattedText"/>
        <w:bidi w:val="0"/>
        <w:jc w:val="left"/>
        <w:rPr/>
      </w:pPr>
      <w:r>
        <w:rPr/>
        <w:t>� ���� �    � ��</w:t>
      </w:r>
      <w:r>
        <w:rPr/>
        <w:t>; �     � ��; �     � ��ͼ �     � ��ͼ �     � ����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Ŀ �    � ��Ŀ �     � ��Ŀ �     � ��ķ �     � ��ͻ �     � ��Ŀ �</w:t>
      </w:r>
    </w:p>
    <w:p>
      <w:pPr>
        <w:pStyle w:val="PreformattedText"/>
        <w:bidi w:val="0"/>
        <w:jc w:val="left"/>
        <w:rPr/>
      </w:pPr>
      <w:r>
        <w:rPr/>
        <w:t>� �  � �    � �  � �     � �  � �     � �  � �     � �  � �     �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Ľ  �Ľ    �Ľ  �Ľ     ���  ���     ���  ���     �ͼ  �ͼ     ��� 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-6     BLOCK-7      BLOCK-8     BLOCK-9       DOUBLE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 xml:space="preserve">ܱ�����      �������     </w:t>
      </w:r>
      <w:r>
        <w:rPr/>
        <w:t>AAAAAA       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߱��      ۱��۱�     ���۰���     </w:t>
      </w:r>
      <w:r>
        <w:rPr/>
        <w:t>AA  AA       � ���� �     ���</w:t>
      </w:r>
      <w:r>
        <w:rPr>
          <w:rtl w:val="true"/>
        </w:rPr>
        <w:t>ۿ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 xml:space="preserve">۱�����     ��������     </w:t>
      </w:r>
      <w:r>
        <w:rPr/>
        <w:t>AAAAAA       � ���� �   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߱��      ۱� ۱�     ���۰���     </w:t>
      </w:r>
      <w:r>
        <w:rPr/>
        <w:t>AA  AA       � ���� �     ���</w:t>
      </w:r>
      <w:r>
        <w:rPr>
          <w:rtl w:val="true"/>
        </w:rPr>
        <w:t>ۿ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     </w:t>
      </w:r>
      <w:r>
        <w:rPr/>
        <w:t xml:space="preserve">۱� ۱�     ���۰���     </w:t>
      </w:r>
      <w:r>
        <w:rPr/>
        <w:t>AA  AA       � �  � �     ���</w:t>
      </w:r>
      <w:r>
        <w:rPr/>
        <w:t>۳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�      ��  ��      ��� ���                   ���  ��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OPSH-1    DROPSH-2     DROPSH-3     LETTERS      OUTLINE     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   ������ķ     ######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͸ �     � ��ķ �     ##  ##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; �     � ��Ľ �     ######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͸ �     � ��ķ �     ##  ##</w:t>
      </w:r>
    </w:p>
    <w:p>
      <w:pPr>
        <w:pStyle w:val="PreformattedText"/>
        <w:bidi w:val="0"/>
        <w:jc w:val="left"/>
        <w:rPr/>
      </w:pPr>
      <w:r>
        <w:rPr/>
        <w:t xml:space="preserve">� �  � �     � �  � �     </w:t>
      </w:r>
      <w:r>
        <w:rPr/>
        <w:t>##  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;  �;     �Ľ  �Ľ</w:t>
      </w:r>
    </w:p>
    <w:p>
      <w:pPr>
        <w:pStyle w:val="PreformattedText"/>
        <w:bidi w:val="0"/>
        <w:jc w:val="left"/>
        <w:rPr/>
      </w:pPr>
      <w:r>
        <w:rPr/>
        <w:t>STRAIN-1     STRAIN-2     HE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hooves you to register BIG'UNS, as it's only $5.  You get a</w:t>
      </w:r>
    </w:p>
    <w:p>
      <w:pPr>
        <w:pStyle w:val="PreformattedText"/>
        <w:bidi w:val="0"/>
        <w:jc w:val="left"/>
        <w:rPr/>
      </w:pPr>
      <w:r>
        <w:rPr/>
        <w:t>registered version of that program plus an additional veritable barrage</w:t>
      </w:r>
    </w:p>
    <w:p>
      <w:pPr>
        <w:pStyle w:val="PreformattedText"/>
        <w:bidi w:val="0"/>
        <w:jc w:val="left"/>
        <w:rPr/>
      </w:pPr>
      <w:r>
        <w:rPr/>
        <w:t>of fonts, and more are being developed all the time.  There is no charge</w:t>
      </w:r>
    </w:p>
    <w:p>
      <w:pPr>
        <w:pStyle w:val="PreformattedText"/>
        <w:bidi w:val="0"/>
        <w:jc w:val="left"/>
        <w:rPr/>
      </w:pPr>
      <w:r>
        <w:rPr/>
        <w:t>for BIGSHELL.  So you are getting two super programs and a whole bunch</w:t>
      </w:r>
    </w:p>
    <w:p>
      <w:pPr>
        <w:pStyle w:val="PreformattedText"/>
        <w:bidi w:val="0"/>
        <w:jc w:val="left"/>
        <w:rPr/>
      </w:pPr>
      <w:r>
        <w:rPr/>
        <w:t>of fonts for the cost of mailing you a disk with the program on it.  You</w:t>
      </w:r>
    </w:p>
    <w:p>
      <w:pPr>
        <w:pStyle w:val="PreformattedText"/>
        <w:bidi w:val="0"/>
        <w:jc w:val="left"/>
        <w:rPr/>
      </w:pPr>
      <w:r>
        <w:rPr/>
        <w:t>just can't beat that with a stick.  You're really just paying for</w:t>
      </w:r>
    </w:p>
    <w:p>
      <w:pPr>
        <w:pStyle w:val="PreformattedText"/>
        <w:bidi w:val="0"/>
        <w:jc w:val="left"/>
        <w:rPr/>
      </w:pPr>
      <w:r>
        <w:rPr/>
        <w:t>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BIG'UNS (Big Letters) under the name BBIGUNS.ZIP on many</w:t>
      </w:r>
    </w:p>
    <w:p>
      <w:pPr>
        <w:pStyle w:val="PreformattedText"/>
        <w:bidi w:val="0"/>
        <w:jc w:val="left"/>
        <w:rPr/>
      </w:pPr>
      <w:r>
        <w:rPr/>
        <w:t>bulletin boards which carry Byte Brothers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