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</w:t>
      </w:r>
      <w:r>
        <w:rPr/>
        <w:t>ͻ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</w:t>
      </w:r>
      <w:r>
        <w:rPr/>
        <w:t>AUTOREAD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</w:t>
      </w:r>
      <w:r>
        <w:rPr/>
        <w:t>ͼ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A program to allow easy reading of large text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on a comput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MANU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(C) Copyright David R Grigg, 199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Author: David R Grig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A Product of Rightword Enterpris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Version 1.1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November 199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͸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CONTACT DETAILS: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David R. Grigg,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1556 Main Road,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Research, 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Victoria 3095,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</w:t>
      </w:r>
      <w:r>
        <w:rPr/>
        <w:t>AUSTRALIA.     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</w:t>
      </w:r>
      <w:r>
        <w:rPr/>
        <w:t>Compuserve: [76264,2530]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</w:t>
      </w:r>
      <w:r>
        <w:rPr/>
        <w:t>;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eading this file on your computer in any other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using AUTOREAD itself, then you are losing ou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AUTOREAD, and you will also not be able to try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s you follow the examples given later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is document using AUTOREAD, go back to DOS an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MANUAL  &lt;and press the enter ke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very effort has been made to free AUTOREAD from err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imagine how AUTOREAD could cause you any problems,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of prudent legality, please heed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, David R Grigg, accept NO RESPONSIBILITY OR LIABIL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at may be caused to your computer, disks or data by the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makes you nervous, try AUTOREAD out on a floppy disk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matter of good practice you should always keep regular back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 this program because I often find mysel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f having a large text file on my computer'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hich I am using because it has some kind of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alue to me.  Usually it is the manual for a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dore shareware.  I think the concept of trusting peop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 modest fee for software they genuinely find usefu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fic.  And I use a lot of shareware (and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registration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manuals for most shareware programs ar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xt file unless you pay extra (and I generally don't).  So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up with very useful manuals in a very NON-useful form: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 on my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, I can print out the manual, but this can consume enorm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of time, paper and printer ribbons (the QEDIT manu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s some 5500 lines long).  And besides, I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find the manual when I want it.  And even if I 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information I want can be 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computers supposed to make life easier?  Yet rea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on a computer screen is still extremely primi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ly you can use a useful utility like LIST, bu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missing something.  It's hard to navigate arou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text file, to find the next chapter, or to locat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.  Using the FIND utility in such programs is some hel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but you have to type in the key word, and ho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pelt and punctuate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my attempt to fill this perceived gap.  It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ch like LIST, but it allows you to progres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 landmarks in the text and to go instan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allows the creation of several kinds of 'landmark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hapte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-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mporary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available via pull-down menus for easi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ll this means is that you can very easily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index to a particular text file, enabl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find the section or information you are look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reading a text file on your computer as eas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a hard copy, and in some resp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originally imagined that AUTOREAD would be used only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for reading shareware manuals, users from all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have come up with lots of novel uses I hadn't imag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terrific, it seems, for perusing extensiv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communications sessions with bulletin 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for fil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xtremely valuable use of AUTOREAD is for the cre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help facilities.  A company in the United States ha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 site-license agreement for AUTOREAD for this purp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Find Text function means that you can star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and instantly zip to the particular topic you are inter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A read-only version of AUTOREAD, called READAUTO, i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create such a help system but prevent your user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ing up you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 Shareware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ok a lot of effort to create.  And I am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on im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UTOREAD is not, never has been, and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 or public domain software.  It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concept is extremely simple.  If you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a shareware program, find it useful to you,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using it, you must send the requested shareware fe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ies entirely on trust.  But it is a concep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lowed the creation and distribution of a larg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software at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AUTOREAD of use, please print out and fil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LICENSE.DOC document, and send it with the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0 shareware fee.  For this, you will receive a fre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version of AUTOREAD when available, a fre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nd a nice warm inner g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in the US: personal chequ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ercial software forbids you to make copies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cause AUTOREAD is shareware software, you are positively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copies of AUTOREAD around, copy it for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it to bulletin boards, etc.  The only stipula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who use AUTOREAD for longer than a trial period of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y the required shareware fee, and that AUTOREA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all the associated files,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READ 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DO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  AR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  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MAKE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  Installing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is extremel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 absolutely necessary to operating AUTOR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.EXE, which you should copy either in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the documents you wish to use it on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if you have a hard disk) into a directo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OS PATH command (this is usually spec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hard disk users have a directory called \TOOLS o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.  This is a good place for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UTOREAD on a particular text file (as an example, s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MANUAL.DOC), you would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enter the file name, you will be promp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enter a file extension (eg the .DOC above)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READ will attempt to find a file with the nam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it, with either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still can't find the file, it will give up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:  Files Created by AUTOREA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maintains two different files of its own fo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d it on a document called MANUAL.DOC,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ould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have changed the textfile since you last read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will be created only the first time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on the text file.  The .ARD file, however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read and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I file is an index of the starting points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xt file, and enables AUTOREAD to very speedily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s of the file.  If it offends you to have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iles in a directory, you can delete this fil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UTOREAD will need to recreate it each time you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that i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ARD file contains such data as the current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 list of chapter stops and their starting line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keywords.  Note that the .ARD file is an ordinar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ich means that you can use a text editor to manip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just wish to use AUTOREAD quickly on a smal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look at but will probably never wish to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and set up chapter stops on, you can append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-Q, to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READ MANUAL.DOC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sures that AUTOREAD will get rid of its .AR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xit, and will not access or create an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of AUTOREAD 1.01 should not that the index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has been changed from the previous .IDX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.ARI (this was to avoid possible conflic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lready created an .IDX file for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all you need do is to rename it; or alternativ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it and let AUTOREAD recreate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:  The AUTOREAD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UTOREAD to read this manual, you are alread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creen mode -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Display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ISPLAY mode of AUTOREAD.  Note the top lin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colours, which indicates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or ESC key to bring up the AUTOREAD Menu Bar, or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ALT key and then the press the X ke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to exit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important to exit AUTOREAD in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, by pressing Alt-X.  Doing this saves 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such as any chapter stops, and new key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ve created.  If you exit in any other way (ie,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urning off the computer, or by rebooting),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pite the above, from version 1.08 onwards, I've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-Q function, which lets you quit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data, although you are prompted first.  This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ho KNOW they haven't created any new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 to avoid an unnecessary disk acces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ottom line of the screen you will see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, the current search dir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hname of the file be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Menu M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SC changes the top line of the screen to 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See the section on The AUTOREAD Menu Bar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:  Moving Around in Your Docu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 and down arrow keys on your keyboard will scro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your screen in the indicat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UP on your keyboard will mov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st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PAGE DOWN on your keyboard will move to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-full of information. (Unless you are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HOME will go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ontrol (CTRL) key on your key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D will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possible to move to specific areas of the fil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AUTOREAD menu bar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Crawl Rea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ny of the number keys (0..9) on the keyboard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crawling forward slowly, ideally at a comfor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speed.  How fast the display crawl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you typed: 0 for the slowest crawl, 9 for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crawl mode, you can adjust the speed of craw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another number key, or stop the crawl and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some other function by pressing any key other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nu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:  The AUTOREAD Menu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up the AUTOREAD menu bar simply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ESC)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line of your screen will alter to show a series of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, like thi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READ:    Go   Chapter   Keyword   Mark   Find   Screen   Dump  ??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entry will be highlighted.  You can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y pressing the left and right arrow key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ntry you want is highlighted, press the ENTER ke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keyboard, and a sub-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simply press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, and the sub-menu will immediately appear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 the Keywords sub-menu, for example, simpl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'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follows is a brief description of each of the sub-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at they do.  More detailed explanations are in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G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 menu allows you to move quickly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in the file: the beginning, the middle, the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a specific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this menu also allows you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s in the document; this requires setting a 'templa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ow the document author has marked page numbering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9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Chap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erhaps the most powerful part of AUTOREA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ey are called 'chapter stops' because the ide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an set up such stops at the beginning of chap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jor section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delete or chang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so allows you to clear all existing chapter stop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utomatically make chapter stops at standard poin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Keywor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READ keyword is like a FIND command for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.  It means you can create a list of common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mportant words, perhaps from the index of the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uickly point to them.  The current version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250 keywords.  Once you have chosen a keyword to f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will quickly scan the file looking for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alter the direction of the search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find, create, or dele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Mark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arks' is short for 'bookmarks'.  They work in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way to chapter stops, except that they ar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y vanish when you exit AUTOREAD), and the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imply give the bookmark number and the lin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 are intended as a quick way of placing a mark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while you look for some other information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quickly return to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when you exit AUTOREAD,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when you exited is stored, and when you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osition is automatically set as Bookmark 1 an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Session" (this approach differs from versions earl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1.10, which jumped instantly to the previous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5  Fin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lets you search for any text (not a pre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irection of search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6  Scree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set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colour of the text on the screen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ur of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7  Dum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dump parts of the document you are rea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ile, or to the printer.  You can select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dump as just what is on the scree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or section, or a specified range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1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8  ???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this option will bring up an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UTOREAD.  It is not a help screen (limited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vailable by pressing F1 i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:  Go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p    ^Hom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iddle   -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d    ^En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age Numbe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dd Page Set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ven Page Se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around with the up and down arrow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on the selection you want, press ENT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Alternatively, simply enter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next to some of the entries their 'short form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for Top you will also see ^Home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hort form and have the action take place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to call up the AUTOREAD Menu Bar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to go to the top (or start) of a file, you ca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to get the Menu Bar, then G for the Go Menu, then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op, or simply press down the Control Key on your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rst four choices on the menu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Top      (^Hom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Midd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very middle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Bottom    (^En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Li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you enter and go to a particular line numb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Pag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version 1.06, I have added the very valuable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ble to search for particular page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.  This is very useful if the document come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 and index page which shows these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a page number is not as easy as it might s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because simply looking for a number such as say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ocate many erroneous instances of the number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UTOREAD requires that you set a 'template' for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ing looks like in the document.  Fortunatel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very easy for the user, and is described in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reated the template for a particular doc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ver need to do it again, as AUTOREAD wr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(s)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all sound complex.  However, FINDING a page o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is set could not be easier.  Simply choose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Go Menu, and then enter the desired page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such constructs as '2-25'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then does a text search for the desired page,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s of the number against i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ind is far from perfect.  Its success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the way the manual author has set up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Odd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the page numbering template for odd pages,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so that a line containing an odd page number i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display screen.  Eg, in the Telix manual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a line like this as the current line (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Screen Offset, this will be the top line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Telix v3.12                                           5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do this positioning in Display Mod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SC, G and choose Odd Page Se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what the embedded page number is -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given it was 5.  With numbering of the form 2-5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nter this whole construct, ie 2-5, not just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4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assumes that Even Numbered pages are identical to O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pages unless told otherwise.  So if they a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, even pages have number at the left of screen), b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dd FIRST, then set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oid positioning on a page whose number is embedded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 the line, eg, in the example given above it w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problems to position on line 3,1,2 or 12, as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all embedded in the 'Telix v3.12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Even Page S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dentical to Odd Page Set, except you should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to an EVEN numbered page.  You only need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f the format for even pages is different from th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Search 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determine the direction in which AUTORE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in looking for page numbering.  The default is DOWN, i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s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:  Chapter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nd    F2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dd     F7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dit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t LINE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---------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lear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ve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ake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dicated earlier, 'Chapter Stops' are perhaps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art of AUTOREAD.  You can use it to move instant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various chapters or sections with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find instantly any one of up to 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hapter stops', by selecting a description from a pull-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Menu also allows you to add, chang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hapter stop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Find   (F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chapter stop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ove the highlight to the wanted chapter stop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and down arrow keys.  Note that if there ar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s, the listing will scroll up and down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 You can also use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chapter stop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, and the screen will immediately fill with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at the desired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Add Current    (F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ch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.  If you make this choice from the Chapters menu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ompted for a description.  However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key from Display Mode, there are no prompts -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ake a warbling sound to show that it has captu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chapter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6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4  Edi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edit the description of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, which you identify from the same pull-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as for 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n this version of AUTOREAD, Edit does not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alter the line number of a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5  Sort on LINE or ALPHA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e the pull-down menu of chapter description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ese to be listed in line number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, sequentially through the document.  For shareware manua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lmost certainly the way you w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may be instances where it would b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se descriptions listed in alphabetical order,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capab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chapter descriptions into alphabetical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elect the Sort choice from the chapters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shown toggles from LINE to ALPHA and back aga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6  Clea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get rid of ALL current chapter st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7  Remove (Duplicates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move duplicate chapter stops, that is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second and further instances of a chapte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ring to the same line of the document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leaning up after a series of Mak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8 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reate chapter stops from various ki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in the 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Make, you are taken to a sub-menu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ual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cedural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pperCase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each described in the following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can run any form of Make repeatedly on a file to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levels of sections.  New chapter stops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existing ones, but are inserted in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9  Textu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al make is the most secure form of the Make command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ork for documents where the document author has us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way of identifying chapter or section beg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ual Make allows you to scan the whole document, look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d string of text, and setting a chapter stop once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t.  It is possible to set a line offset from the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xt, and a prefix for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will make this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.1  A Textual Mak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irst documents I used AUTOREAD on myself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for the excellent shareware text editor Q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is some 55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author had used a line of equal signs '====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line each chapter heading, and a graphic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����' to underline each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first made a pass with Textual Make, searching for the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Textual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equal signs, 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line OTHER than the one on which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as found as the actual chapter stop.  In my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wanted line was the line immediately AB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equal signs, I entered an offset of -1.  (If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d wanted the line of equal signs itself, I would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The re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is for sections or sub-sections, so I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ENTER instead of entering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took about 30 seconds to scan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QEDIT document and set up the chapter sto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took the first text on the line I indicated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the chapter stop on, and used this 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for that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en wanted to set up sections as chapter stops, so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d out another pass with Textual Ma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 selected Textual Make, I was prompted for the text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.  I entered four graphic line characters, '����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 used the ALT key and the numeric keyboard to enter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- refer your DOS manual if you don't know how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line offset.  As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ed line was the one above the graphic line, I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ffset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s then prompted for a prefix string.  I now wa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feature, to distinguish the section 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hapter headings in the Find Chapter pull-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 So I entered a hyphen and a space, '- '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ere placed before the description for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stops created during this Mak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30-40 seconds, and I had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of the contents page of the manua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part of the chapter stops menu I crea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EDI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ABLE OF 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ACKNOWLEDGEM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TRODU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EATUR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SYSTEM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HAPTER 1. USERS GUIDE FOR QEDI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QUICK STA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MEN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THE STATUS LIN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VIEWING AND GETTING AROUND IN THE TEX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CURSOR MOVE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 USING WINDO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UTOREAD on a document you are edi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 recommend the use of the stand-alone Make ut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means of designating chapter stops need not b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nderline, as in the example above, but could b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in capitals (Note that Make distinguishes between upp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, unlike Find Text and Find Keyword), or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series of characters (eg ---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learn how Make works is to try it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orry about making mistakes, you can always Cle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0  Procedural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dded this function after I had been using AUTOREAD mysel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a number of different shareware manuals.  While the tex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function works very well for manuals where the author h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ndard form of underlining or text identifying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hapters and sections, it proves awkward for instanc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has only used section numbering of the 'procedura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Hel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1 Fare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.2 Chee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 added this function.  Selecting Procedural Make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 being prompted for whether the section numbe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or alphabetic (some authors have appendixes sectione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:  A.1, A.2, B.1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made this choice, the program takes ov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ing was chosen, then AUTOREAD will indentif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hapter stop any line whose first text was a number, an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umber was followed by a period (.) before any other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also count the number of periods in the secti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dent the description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phabetic sectioning was chosen, then AUTOREAD will iden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hapter stop any line whose first character was an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and whose second character was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1  UpperCase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this form of Make when I discovered that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(PKZIP is a good example) where the ONLY ind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pter or section heading was that the heading was a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Make works by checking each line of the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f it is all in uppercase.  At least the LA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lank characters in the line must be upper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ine meeting these requirements will be ident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2  Problems with Mak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inevitably, with any of the above forms of Mak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p with some invalid chapter stops.  You can either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unction from the Chapter menu to remove these, or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RD directly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 trap with Procedural Make is Content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EAD naturally cannot tell the difference from a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 in the body of the text and that heading repe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Page.  If you can edit the original documen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simply insert some character other than a spac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left hand margin of the Contents Page,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 Make.  This prevents AUTOREAD from seeing thes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s.  If you can't edit the original document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you will just need to tidy up the .ARD fi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is very subject to erroneous entries, beca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o go on is a line which is all in capitals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certainly need to do some weeding with this form of Ma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requirement that the last three characters be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not numbers or symbols) means that some heading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ed if they end with a period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3  The Stand-Alone Make Utilit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for the use of shareware authors who might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 special version of AUTOREAD with their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(see Chapter 16), I have provided a stand-alone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tility, CHAPMAKE.EXE.  This is also useful to any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AD on a document which for whatever reason has to be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this utility is that it allows you to set up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chapter make which you can run each tim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significant change to your manual or other docu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use AUTO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CHAPMAKE,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first create a text file with the make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is file normally has the same name as the document you'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AD on, but with an extent of .MAK. So if your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ANUAL.DOC, then the make file will be called MANUAL.M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 that you can optionally use a standard mak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cluding its name on the command line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MAKE MANUAL STANDARD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advantage of being able to use a singl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file for several differe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e file can have any number of command line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urrently 4 commands,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1  C - Clear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with the character 'C' at its start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hapter stops, just as if you had selected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y existing keywords are left untou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2  T - Textu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tarting with 'T' has the effect of a Textua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selected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must be followed by the text to search f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fset, and the prefix, all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xactly as you would enter them in the menu-dr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tility within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a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/  ������/-1/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�      � ��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  <w:t xml:space="preserve">             �    �      ��   </w:t>
      </w:r>
      <w:r>
        <w:rPr/>
        <w:t>Line Offset</w:t>
      </w:r>
    </w:p>
    <w:p>
      <w:pPr>
        <w:pStyle w:val="PreformattedText"/>
        <w:bidi w:val="0"/>
        <w:jc w:val="left"/>
        <w:rPr/>
      </w:pPr>
      <w:r>
        <w:rPr/>
        <w:t xml:space="preserve">             �    ���������   </w:t>
      </w:r>
      <w:r>
        <w:rPr/>
        <w:t>Text to fin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 </w:t>
      </w:r>
      <w:r>
        <w:rPr/>
        <w:t>Textual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in the make file would set up as chapter stop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preceding the text '  ������', and would prefix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th  '*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3.3  N - Numeric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N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4  A - Alphabetical Procedural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A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al Make from the Chapters Menu, and th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section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5  U - UpperCase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U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Mak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6  R - Remove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beginning with 'R' acts exactly as if you had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3.7  Example Mak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ke file I use for the AUTOREA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C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/  �������/-1/-- /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:  Keyword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word is simply a text string to be found in your docu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nd Keyword function works exactly as does the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unction, except that you don't need to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ext: you simply select it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of a document is a great place to find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3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Find   (F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keyword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keyword by using the 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keys.  Note that if there are enough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will scroll up and down within the box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use PAGE UP and PAGE DOWN to move throug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keyword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begin searching in the ind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for the wanted keyword, putting up a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number being searched.  If th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found, an 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S the difference between upper and lower case.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'DOS', 'Dos' and 'dos' will all be found b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keyword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keyword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and all occurrences of the keyword on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 Ad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mpts you for the text of a new keyword, which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the list of existing keywords in alphabe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keyw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searches to decreasing line numbers from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searches from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:  Marks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just like chapter stops - except that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atile (they vanish when you exit AUTOREAD), and that the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a description, just an ID number an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marks are intended as quick reference points to 'hol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' when you are looking for something else in a fil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create a maximum of 10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   F4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dd Current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 Find   (F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rings up a menu of the existing bookmark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highlight to the wanted bookmark by using th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selected your desired bookmark, press 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creen will immediately fill with the text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esir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 Add Curr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t the current line (that is,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t the top of the display screen) as a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En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line number directly for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 (ie, you don't have to have the display show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as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for the bookmark number you w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e record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 Dele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llow you to get rid of a particular book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identify from the same pull-down menu a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confirm th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Function Key Setting &amp; Finding Mark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bookmarks are mainly used for very rapid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locations in the file, AUTOREAD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bypass the menu system in setting and fi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are in DISPLAY mode and at a point in the tex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return to after looking somewhere else, hold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 and one of the function keys F1..F10.  You will h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rbling sound, indicating that the equivalent bookmar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t that point (ie, pressing Shift F2 sets bookmark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browsed elsewhere, you can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function key (F1...F10) corresponding to the bookmar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reviously.  You will immediately jump back to the pla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you can use ALT and the function keys to jump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mark, whether set with SHIFT + function key or set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:  Find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nd Text    F5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Find:   F6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Chapter:  F9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arch DOWN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 Find Text        (F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mpt you for the text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entered your desired text, press EN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ill begin searching in the indicated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wanted text, putting up a display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being searched.  If the text cannot be found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unlike the Chapter Make command, Find Text IGNO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upper and lower case.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DOS', 'Dos' and 'dos' will all be found by the sam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wanted text is found, you will be dropped back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with the first occurrence of the wanted wanted tex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line, and all occurrences of the wanted tex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be 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 Last Find        (F6 or ^L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tains a memory of the last text string you l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and enables you to select it again.  Otherwis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exactly like the Find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finding a keyword is treated as a find-text comm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Last Find can be used to repeatedly find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 In Chapter       (F9 or Alt-T}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for a text string in the Chapter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 This can be a very quick way to find a topic i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, which has hundreds of chapt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searches ONLY the chapter stop descriptions.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orks exactly lik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 Search Dire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current direction of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WN, ie searches on increas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oggle the direction, simply select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  Scree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allows you to alter the foreground colo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ur of the displayed text.  From version 1.08 onw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is now stored in the .ARD fil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eground WHITE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ckground BLUE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Highlights YELLO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----------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Offset:  0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urrent colours are show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select the foreground, background or highlight colou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given a pull-down menu of the avail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colour change does not take effect until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ESC to return to the display mode of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 Screen Offse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oice has been added in response to requests from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refer to see found keywords or chapter headings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other than at the top of the screen.  Entering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an zero for the Screen Offset will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urrent line' that many lines down the displayed screen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current line is now indicated with a highlighted tri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very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:  Dump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mp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reen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hapte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s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------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ew Page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allows you to copy ('dump') parts of the documen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either to another file,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shown relate to what parts of the document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umped.  Once you have made this choice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wish to dump to a file or a printer.  In the ca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will be asked what file name, and if the fil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you will be asked if you wish to append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or to overwrite the existing file (ie, destroy it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 Scree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will dump just what you can see o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e current time, less the top and bottom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Chapte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dump the entire current chapter or section.  AUTO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the 'current chapter' as the material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 prior to the current line number, up to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hapter stop following the current li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osition a chapter stop heading as the current lin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, you will dump from that heading to just before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to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e side effect is that if you have an alpha-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list, AUTOREAD will re-sort it into line orde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th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3 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enter your own start and ending line for the dum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'1' for the first line, and some number lar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line in the file will dump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4  New Pag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mply lets you send a form feed to the printer, or to em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feed character (^L)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:  To Other Shareware Auth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eems to me that AUTOREAD would be an extreme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distribute with your shareware manual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t doesn't seem very fair to the user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expected to pay a second shareware fee (to 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AUTO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reason, I will provide a special version of AUTO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lled simply READ) which omits some features (such as Mak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re of use only to users wanting to use AUTOREAD o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.  Please contact me about a license fee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distribute as many copies of the speci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own manuals as you require. Your shareware users will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no additional fee to use READ on you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it very easy to set up the customis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to work with your manual, establishing chapter st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keywords, so that your users will find your on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a truly easy-to-use and valu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do not want to set up the appropriate chapter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keywords yourself, if you supply me with a copy of your manual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stablish the appropriate chapter stops and keywords and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files to you for an agreed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:  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was written using Borland's Turbo Pascal 5.5, a g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which goes on getting better and better, and mak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and less keen to move to programming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sed QEDIT Advanced 2.08 from SEMWARE as my text editor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and for some of this manual.  I've also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n a number of places in this manual, to illustrat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EAD can be used to make access to a large text fil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, and I hope SEMWARE didn't mind me doing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EDIT is the best text editor I have ever used, and spoi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s.  It is shareware, and I recommend you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WARE at 730 Elk Cove Court, Kennesaw, Ga, USA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is manual was written using PC-Outline from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g Software, also shareware, and a program I use inten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uals, reports, etc, where section numbering and re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Write to Brown Bag Software, PO Box 60000, S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isco, CA 94160-1719, USA fo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Don Avila, Russell Herman, Jerrold Maxwell and many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porting bugs and suggesting improvements to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:  Version His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sion 1.08 of AUTOREAD.  There may still be a few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t.  I would be grateful if those who find such bug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me know.  Similarly, if you have any ideas for w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product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Upda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: (2 July 19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GLOBAL search direction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allowing line 0 to be displayed in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 to bug involving embedded '/' char in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2 : (5 July 199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highlighting of keywords and fou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hanged index file extent from .IDX to .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3 : (6 July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procedural mak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43-line and 50-line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alpha sort for chap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stand-alon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4 : (14 July 199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1 function key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5 function key for Las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F6 function key for Jump to Next Chapter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Upper/Lower case problem with high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xed bug with files of longer than 32k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ed Crawl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5 : (23 July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UpperCase make and set up Make sub-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creased maximum chapter stops to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6 : (1 August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7 function for instant Add Ch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Pag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7 : (6 August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Dump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5 for Find Text, rearranged oth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: (20 September 199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bug preventing last line of file being s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aving of screen colours to .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screen offset fe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indexing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Alt-Q - Quit Without Data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Remove Duplicates to Chap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: (28 March 199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nged file indexing procedure, to fix errors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getting with ol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: (19 October 199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file buff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In Chapter Find (find text in chapter head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-F find text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format of .AR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ed New Page option to Dump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Bookmark display (now includes first text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lin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tered Last Session handling (now places bookmark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mmediate jum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Planned Enhanc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lanned release of AUTOREAD should be version 2.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volve a complete rewrite using new tools now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uto-capture of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nlimited number of chapters and keywords (up to max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ouse operation, scroll b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FUNCTION KEY SUMMA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Toggle AUTOREAD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..9:  Scroll up steadily (0 for slowest,9 for fas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: 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:  Chapter Find              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:  Keyword Find                              Alt-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:  Bookmark Find                             Alt-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:  Text Find                     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:  Repeat Last Keyword or Text Find          Alt-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:  Add Chapter Stop (no prompts)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:  Jump to Next Chapter Heading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:  Find Text in Chapter Heading             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: Quit with Data Save     Alt-Q: Quit with No Data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Set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      : Jump to Corresponding Book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 command-line option, append the desired option (which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a hyphen) to the command line you use to star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MANUAL.DOC -Q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urrently three command-line option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:  Forces AUTOREAD to start up with a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isplay.  Useful for LCD screens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:  Prevents AUTOREAD from trying to access or to 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.ARD file for the document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READ erases the .ARI (if it needed to create 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intended for quick access to smal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you don't wish to establish chapter st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yword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nnn:  Where nnn is a line number, eg -L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s AUTOREAD to use the given line number as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 number for its first display, ie it overr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line number given in the .ARD file.  In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, it specifies the starting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"Search Text"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start AUTOREAD and immediately carry o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some topic.  Note that the text should be in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ncludes a space.  Note also that this option start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the Chapter list for the topic, and if found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straight to that chapter stop.  If the topic text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chapter descriptions, AUTOREAD will sta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whole 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acility is very useful for setting up "Help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THE .ARD FILE FORM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ften worthwhile using a text editor directly on the .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idy things up, quickly remove invalid chapter st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were created by Make, and so on.  You can also captu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pages of the original document and massage them into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, which you can directly append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ARD file is just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pplies to Version 1.10 of the software (earlier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 different format, but Version 1.10 onwards will st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rlier format, though writing the new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is marked off into sections, each with a head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: #[section name].  These headers are then followed by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.  Here is a sample .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CHAPT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ue/2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One/4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Two/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ilogue/1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KEYWORD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COLO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/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LAST SESSIO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[PAGE NUMBER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yll Grange Page -/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-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look at each section in turn.  #[CHAPTERS] is of cour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for the list of chapter stops, all of which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Introduction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is of course the chapter description text (max 40 char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umber following the slash is the line number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KEYWORDS] section is of course the list of keyword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UTOREAD will always reorder chapter stops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and keywords in alphabetical order, should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der in the .A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COLORS] section always includes just a single lin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the chosen display colors (by their palette numbers)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text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highligh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LAST SESSION] section will consist of a single lin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the line number you were on when you last left the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#[PAGE NUMBERS] section is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nual p./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nual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text before the slash is the text that AUTOREAD 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at it has found a page numbering line, and the numb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ash is the column number near where AUTOREAD will check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page number in the page numbering line.   If no page templ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et, then these numbers will be -1 for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manipulate the .ARD file, feel free to do so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simply delete or add keywords, or to delete errone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stops.  Note however that you will need to know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f you wish to add chapter stops.  The sections in the .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n't need to be in any particular order, but the order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rder in which AUTOREAD will 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LIMITATIONS OF AUTOREA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, like most things, is not perfect.  It ha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important of these is that AUTOREAD will choke if you fee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hich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1.01 thru 1.03 could handle files of up to 32,768 l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.  Version 1.04 onwards now handle files of twice this size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,536 lines in length.  A typical text file of this length would b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MB in size on the disk, so in practice this should not be a sev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maximum of 500 chapter stops and 500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also has no way of determining if a file you are trying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is in fact a text file.  It will do very wierd things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 a binary file such as an .EXE file, for example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binary files, use the Norton Utilities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will also get very confused if you feed it files with ver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.  While (in the current version) you only get to see the first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on the line, AUTOREAD can at least handle without conf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include lines of up to 255 characters.  Any more than t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UTOREAD loses track of the beginning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MUSINGS ON THE WRITING OF MANU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I was naive when I first set out to create AUTOREAD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d that most text file manuals would follow a similar s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Alas!  It is now clear that there are as many sty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as there 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reating a utility like this one which will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h stuff as automatically creating chapter stop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mazes me that some authors create manuals wher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s are barely given ANY kind of distinction from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dy text.  No underlinings, no section numberings,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n caps.  Surely this makes these manuals difficult to rea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hard cop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goes (in spades) for different ways of indicating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guess this is a (selfish) plea for well designed manua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EAD will work well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UTOREAD Manual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AVE REVIEWS AND UNSOLICITED TESTIMONIALS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lendidly designed and immensely powerful... this little ge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bet you'll soon be in love with this splendid piece of shareware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"Boardwatch Magazine", Novembe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gain thank you.  Your product is a life saver for me..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Shaw and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cellent product/idea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Lowell D.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've invented a great concep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Dan Pich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very impressed...your idea of chapter location is an innov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Scott Roberts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