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Nov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Version 2.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Various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quence is limited to 999. Once this number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be reset to 1. This is usefull for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, since this number is appended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curity violation is logged in the "LOG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ill use "Reply-To:" value if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Octo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Fix security bug, reported by Ralph &lt;ralphs@halcyon.com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Vince Skahan &lt;vince@victrola.sea.wa.u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Octo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ix problem with publi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Octo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roblem with tabs in mail header, fixed (reported by Jack Lup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UUENCODE facility added ... multi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Octo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lean u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ach request will be sent on separate files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1 requests in the mail, they will be sent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ccomodate multi part UUENCODED file (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ed 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ject of each mail will tell the filename,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---- begin filename'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dd 'send' command (same as 'get'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ommand now is 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f nothing is understandable ... send 'help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Updat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IN PROGRE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an uuencod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Octo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can specify 'help' file by putting HELPFIL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SER.CFG. By default it would be PUBLICDIR\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the ASER.DOC to reflect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Octo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the documentation files and clean u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as zoo file instead of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Octo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the first version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the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he ability to read a configuration file (ASER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 som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March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s fine but everything is hard-cod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