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 menu for ALADDIN POPUP --  VERSION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rename the ALADPOP3.mnu file to ALAD.mnu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put it in your mous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run CLICKADD.EXE which comes with your Logitech disk, and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LICKADD as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gram name, enter "ALAD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enu: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umber of buttons: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allistic effect: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mment: Mouse menu for Aladd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to make sure all of the above is correct and type "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 should have trouble loading the menu, try putting a switch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GIMENU startup command as in: LOGIMENU/10. This will incre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allocation for menu usage. Logimenu should be in your autoexec.ba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gomouse.bat . You can also load it from dos with the switch if you w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you may have to remove it first with: LOGIMENU OUT. Holler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hel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 Contro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ft button is "Return"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dle button calls the popu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button is "Escap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use the mouse menu, then click your middle button (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 at once, if you have a two button mouse)... and the menu will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line. You will have to click the middle button for each screen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 in the mouse software. In each menu is at least one blank 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you click here you will exit mouse mode while remaining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currently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programmed the mouse menu to access most of the menus that ALADDI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, and  will continue updating this version if it is bugg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omeone has a special request for a change or add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version (#1), I added menus to 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most of the main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The terminal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addition to the normal terminal screen fuctions, I have added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ra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You can now turn the ASCII capture on and off via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. The default name for the capture file is CAPTURE.TXT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set up to automatically append data to the file if it exist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ish to use another name for the file, you will have to se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 via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You can now logoff from the terminal screen via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You can now hangup from the terminal screen via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(version #2), I have added most of the other menus and screens that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ddin.  Thes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The Software Library file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The BBS Topic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The ALADDIN setu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The Macro statu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The Help Screen (I actually put a menu escape in here, as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o many seperate screens to do menus for. That way if you hi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ddle button, it wont lock up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A general escape menu for those areas not menu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(version #3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Repositioned the menus for the BBS and SL areas, and made the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re complete (self explanato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Implemented a menu for the write (W) screen in the mail menu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CNTRL-E) function to get back into the header after entering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Implemented a menu for the abort function on the mail-writ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ipt-edit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Wrote a seperate script-menu for the F7 script screen to move i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 it belo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Menu for the Address function in the Mail-Writ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Corrected two errors in the file and topic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nu uses a different type of popup system. Instead of just show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on-screen as with the other versions, this one calls up a actual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attempted to keep the menus as close to the original Aladdin forma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, but there are a few differences that are easy to figure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nu isnt as "pretty" as my other version, but it does work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oother. Check them both out, and use the one you like be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tested the menus extensively and should have all of the bugs ou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y are found, please let me know via GENIE (leave me mail at C.GIPS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lready have the other version on my Aladdin Mouse menu (Aladmo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dmou2, or Aladmou3) and have mailed $3.00 for registration, then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yourself registered for this version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nt registered a previous version and if you like and use thi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please send $3.00 to the address bel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lie Gip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801 Gus Eckert #8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n Antonio, Tx,  782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problems or have questions, you can reach me via Geni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mail address : ( C.GIPSON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yone is interested in getting the mouseware source code for this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me a note along with the $3.00, and I'll get it to you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