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menu for ALADDIN MOUSE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name the ALADMOU3.mnu file to ALAD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t it in your mou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CLICKADD.EXE which comes with your Logitech disk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ICKADD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name, enter "AL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butt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llistic effect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nt: Mouse menu for Alad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all of the above is correct and type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is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 calls the CURS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is "Esca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mouse menu, then click your middle button (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once, if you have a two button mouse)... and the men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You will have to click the middle button for each scree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the mou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Aladdin menu, I have deleted a couple of items as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RT and User Script selec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ogrammed the mouse menu to access most of the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has available, and have put an escape in for those are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enus so that you wont lock up your system.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ast update for this version, unless there are bugs I mi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omeone has a special request for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(#2), I added menus 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months menu in the bill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normal terminal screen fuctions, I have add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can now turn the ASCII capture on and off via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e default name for the capture file is CAPTURE.TX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up to automatically append data to the file if it exis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use another name for the file, you will have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vi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You can now logoff from the terminal screen vi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You can now hangup from the terminal screen vi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(version #3), I have added most of the other menus and screen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Software Library fi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BBS Top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ALADDIN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Macro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Help Screen (I actually put a menu escape in here,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any seperate screens to do menus for. That way if you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button, it wont lock up the system. Many thanks to LUGA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ing out this problem! I never ran into it, as I never hi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button on these screens. It is a lot more user friendl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 general purpose menu escape for those screen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(version #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positioned the menus for the BBS and SL areas, and made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te (self explana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mplemented a menu for the write (W) screen in the mai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mplemented a menu for the abort function on the mail-wr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-edi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enu for the Address function in the Mail-Wri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rrected two errors in the file and topi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menu control restraints, sometimes the cursor seem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if you move the mouse too fast or in an odd direction. I can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uch about it with the current software, but will continue tryin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s, I have added extra "do-nothing" cursors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cursor movement when going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menus extensively and should have all of the bugs o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re found, please let me know via GENIE (leave me mail at C.GIP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 for the other version of my Aladdi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ALADPOP), then consider yourself registered for this on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this menu system, please send $3.00 to the addres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ie Gi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01 Gus Eckert #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Antonio, Tx,  78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have questions, you can reach me via Geni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 : ( C.GIPS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interested in getting the mouseware source code for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note along with the $3.00, and I'll get it to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