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AT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FIX program changes the programming of the Chips &amp; Technologies 286 NEA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specifically in the CompuAdd 220 (286/20 Mhz).  The bus, as programmed by the Comp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will not allow the Artisoft AE2 adapter (16 bit Ethernet card) to operate correctly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causes the machine to hang at various times.  This program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uAdd 220.  Its effect is to change the bus' mode from asynchronos to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NEATFIX is provided as an interim solution, the user is urged to upgrade th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CompuAdd Corp. released a new BIOS version in late January, 1991 that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controll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, Inc. assumes no liability for any damages resulting from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FIX is run without any arguments, and should be placed in the computer'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run at boot time.  Since it changes programming which the machine's BIOS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t must be run each time the computer is booted or rebooted.  It must be ru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System (NOS) software is installed, and should be run before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o assure that it is run first, copy the NEATFIX.COM file in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of your computer.  Then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EXEC.BAT file, using an ASCII file editor.  This line should be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file, preferably near the PATH and/or PROMPT statment(s). 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, then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computer to original bus programming, remove the NEATFIX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(or REM it out)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FIX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FIX will return one of 2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"The Bus has been synchronize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if NEATFIX is successful in changing the bu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"NEAT chipset not installed. Nothing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returned if the bus is not a NEAT chipset or the program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ming for an undertermine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