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YSTEM MAPS FOR HELP IN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LUS" (WD8003 and WD8013)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Western Digital Corporation 1988, 89,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ern Digital PLUS family LAN adapters use thre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with the computer system.  These are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rupt), I/O Base Address, and RAM buffer area. 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board does not have the capability to sha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 This means that problems can occur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se areas with other add-on boards or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at use thes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description of the three resources and wha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use them.  Use this as a guide when installing a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hange the factory setting of the LAN adap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nflicts with it.  If necessary, it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to change to a diffe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y settings are: IRQ = 3; I/O Base Address = 280 (h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Buffer Base Address = D0000 (hex).  Note that the RA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determined by the software driver(s) you use, 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s or other settings on the boa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RESOURCES USED BY LAN ADAP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IRQ - Interrupt Request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hart below to determine which interrupt is b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adapter board.  If you cannot find any available interru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eed to remove or disable something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Western Digital adapters for XT/AT bus systems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2, 3, 4, 5, 6, or 7.  Micro Channel bus adapters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3, 4, 10, or 15.  Please refer to the Use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hat comes with the adapter to determine which interrup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adapter can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   Other Devices That     This IRQ May No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RQ)        Use This IRQ            For LAN Adapter I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2    | (Usually available)  | if EGA or VGA install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3*   | COM2:, SDLC, BSC     | if 2nd SERIAL PORT installe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4    | COM1:, SDLC, BSC     | if 1st SERIAL PORT installe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5    | Hard Disk (in XTs)   | in an XT with a hard disk --or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LPT2:     (in ATs)   | an AT with a 2nd PARALLEL POR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6    | Floppy Disk          | in any system with a floppy driv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7    | LPT1:                | if 1st PARALLEL PORT install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RQ's 2 through 7 are only on XT computer systems and IRQ'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2 through 15 are only on AT computer systems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8    | Realtime Clock IRQ   | used by computer system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9    | INT 0Ah (IRQ 2)      | Software Redirected to IRQ 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0    | (Usually available)  | if other device occupys irq 1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1    | (Usually available)  | if other device occupys irq 1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2    | (Usually available)  | if other device occupys irq 1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3    | used by system       | is the Coprocessor irq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4    | used by system       | Fixed Disk Controll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5    | (Usually available)  | if other device occupys irq 1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I/O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pecial area in memory used by the compute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devices external to the microprocesso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always stated in hexadecimal (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LAN adapter boards use 32 decimal (20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I/O addresses starting at any base addres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nd 3E0.  If the factory setting of 280 is select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adapter will use addresses 280-29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map of common devices and the I/O ports that the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in the left column are the possible sele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 adapter I/O Base Address.  If there is something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for example, if you have a game controller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), then do not locate the LAN adapter at that addres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an be used as long as something else in the syst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use the area between that base address and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/O        Potential Conflicting Devic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es               Typical I/O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200]   |    Game Controller/Joystick  (200 - 20F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Expansion Unit (210 - 217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220]   |    Novell NetWare Key Card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240]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260]   |    LPT2: (278 - 27F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280]*  |    LCD display on Wyse 2108 PC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2A0]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2C0]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2E0]   |    COM4: (2E8 - 2EF)    GPIB-Adapter 0 (2E1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COM2: (2F8 - 2FF)    Data Acquisition (2E2 - 2E3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300]   |    Prototype Card (300 - 31F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3Com EtherLink factory setting is 300 - 31F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320]   |    XT Hard Disk Interface  (320 - 32F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340]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360]   |    LPT1: (378 - 37F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380]   |    SLDC/Secondary Bi-sync Interface (380 - 38C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3A0]   |    Primary Bi-sync Interface (3A0 - 3A9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Monochrome Display (3B0 - 3BB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3C0]   |    EGA Display Control (3C0 - 3CF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Color/Graphics Display-CGA (3D0 - 3DF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3E0]   |    COM3: (3E8 - 3EF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Floppy Disk Controller (3F0 - 3F7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COM1: (3F8 - 3FF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ddresses without a description are usually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uters that have a small built-in LED or LC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show disk cylinder data or clock speed, for example)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/O addresses to interface with tha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RAM Buffer - Shared Memory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buffer memory that resides on Western Digital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is used for passing data to and from the adapter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area in your system's memory space above the DOS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where this buffer can reside without confli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or BIOS ROMs located on other add-on board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buffer on a Western Digital LAN adapter can occup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, 16 or 32 Kbytes depending on the type of ad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board with a ROM installed, space mus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the RAM buffer and the ROM.  Just as with other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and ROM areas must not conflict with each other.  ROM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16, 32, or 64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locations for the RAM Buffer are alway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.  640K in hexadecimal is A0000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location for the RAM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base address of D0000 (the default for most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oftware drivers) as an example, here are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ccupied by the LAN adapter RAM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Kbytes - Would use D0000 through D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Kbytes - Would use D0000 through D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 Kbytes - Would use D0000 through D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map of how the memory space above 640K (A000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many computer systems.  Use this as a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re to locate the RAM (or ROM) on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RAM Buffer location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river(s) you use, not by jumpers or other sett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Memory Spaces    Devices That Use Portions  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AM Buffer           Of This Memory Space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0000-AFFFF (Page A)  | EGA on-board video memory     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0000-B7FFF (Page B0) | Mono on-board video memory    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8000-BFFFF (Page B8) | RGB and mono video memory     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0000-C7FFF (Page C0) | EGA BIOS ROM                  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8000-CFFFF (Page C8) | XT hard disk BIOS ROM         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0000-DFFFF (Page D)  | Expansion RAM (LIM) area       |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0000-EFFFF (Page E)  | Expansion RAM area and some    |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|   AT system ROM BIOS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0000-FFFFF (Page F)  | Permanent system ROM BIOS area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Portions of this memory area are also used by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oards, but there is considerable variation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facturer.  We recommend setting the RAM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0000 or above if an 8-bit VGA is installed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VGA installed, there are two options.  The fir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onvert the 16-bit VGA to 8-bit mode operation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Buffer address of D0000.  The second option is for 16-bit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peration.  This option is only operational i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not occupy E0000.  Set the RAM Buffer addre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wpatch to E0000.  If EGA is installed use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 Portions of this memory area are used by mo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oards for page swapping.  This memory area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by 16-bit VGA video board, please read not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