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tastic LISTUSER Utility V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list all users logged on to any file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gged on to.  In addition it indicate which of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your are and the network name of y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, ABK Tech Services, P.O. Box 27-6261, Boca Raton, FL 334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