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Password Change Programs Ver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fixes an incompatablity problem with som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ver 2.53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rpose of this program it to allow the user to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login password. It is simple and not very sophisticated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job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first Prompt the user gets is a reque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 of the sever they want to change their password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prompt is for their existing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prompt is for their new password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ca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 of the passwords are displayed on the screen wh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9, ABK Tech Services, P.O. Box 27-6261, Boca Raton, FL 33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