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.EXE - Used to build the ALIA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EXE - Used to update the file on the loca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-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ow the system administrator to distribute new version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stations. The program, UPDATE, builds a database ke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 ID. If the ID# is found in the database, then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lready been updated. If not, the new file is sent to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ID is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this date this program will only distribute files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comple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UPDATE.EXE in a directory accessible by the users (such as PUBL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ALIAS.EXE in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one directory under PUBLIC called UPGRADED and gi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stee rights to the group EVERYONE [RWC 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which files you want to update. For example, sa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down a new autoexec.bat file. Run ALIAS (you must run alia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directory, and you must be either mapped to it, or in i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am will prompt you for the name of the filesystem to 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enter will use the default (\PUBLIC\UPGRADED\ALIAS)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. The progam will then inform you that it will be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 Press enter again. You are now ready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'A' to add a new entry. Decide on a code (the code can be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imply a shorthand way of referencing the files. I usu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A, 1B &amp; 1C (1A for the file name on the PC, 1B for the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, and 1C for the file name to backup the original file to.)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put the code in, press enter. Then enter a description..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ly a comment for you so you know what the file is. Press enter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file name (fully qualified - complete path and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. Now do the same thing twice more, for the serv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backu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I use ALIAS is rather simple. Originally when I wrot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idn't see a need for it. But when you start to use rather lo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(for the workstation and the server), you could run out of ro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ALIAS database has been built, you are ready for step2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ccomplished in a few ways. The way I do it, which I th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is... I create a batch file called (whatever), and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issue the UPDATE command(s). This batch file is then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command facility in the system login script as su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MMAND /C \PUBLIC\SENDNEW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YSTEM LOGIN SCRIPT, add the following line BEFORE you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run SENDNEW.BAT (otherwise you will get ERROR OBTAI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SET ID = "%P_ST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quotes are included in th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NDNEW executes, you can place the line DOS SET ID=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script to remove the variable ID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and principle behind UPDATE is very simple. Type UP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command line syntax. All files should have an entry in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, including the message text file (fn_4), if you choose to u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db" parameter of UPDATE allows you to build as many databas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... Therefore, you can have one database for each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only used this program on NW 3.x (because that's my network).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extract the system ID, there's no reason why it woul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other 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distribute this program, but please do not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have any questions or comments, please leave me mail 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r id: 70650,315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