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Talk - Copyright 1990 - Frederick Volking - Version: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alk is equipped with instant Telephone Registr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REGISTER.COM to instantly activate 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Talk allows over 300 users to "talk" to each other, from on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, across Local Area Networks(LAN's). On popular net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on-line computer services, this feature is often called CB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zens Band Radio) 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Microsoft based PC, XT, AT, P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ning DOS 3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any LAN supporting DOS level file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cludes Novell, 3COM, Lantasti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eople that may use NetTalk, at the sam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. However beta-testing has proven NetTalk capable of handlin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sers on both Novell &amp; 3COM LANs. There is no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imposed by the NetTalk program itself. Rather, only tho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ed by the host LAN nee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: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program NT2.EXE to a shared LA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ossible Need: NetTalk creates and uses tw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-to-terminal communications. Depending upo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, it may be necessary to specify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ARED access files for Read/Write use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:   SCRIPT.NT2  and  PEOPLE.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complet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rom any PC/XT/AT/PS2 station, use normal network command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 drive containing NT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the LAN drive your DEFAULT drive and the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2.EXE 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the DOS prompt type...&gt;   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the first person to begin NetTalk you'll be shown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join NetTalk after others have already been talking or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anscripts" flag is on (See Config below), you'll be shown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st rec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NetTalk is designed to talk back-n-forth between peop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only person on, then you'll only be able to talk to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people are required fo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ING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sent on your "Channel" will be automatically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Only messages sent in "Private" mode will be hidden from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ING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the message you want to send. It may be up to 10 lin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characters wide. Automatic word wrap is provided. Once you've ty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 may send it in one of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2) Send Public - Everyone listening to your channel will hav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i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3) Private - This method is used to send messages to a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plicitly specify. Each time you select this method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 list of ALL people who are currently signed on (ir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urrent Channel!) Using the Cursor Arrows and the Space B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mark each person you wish to receive your message. Onc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 &lt;Enter&gt; key will send your message only to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bility to Send (or not send) Private message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nternal program configurations. Such internal set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if desired. See Configure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ime you send a message, you may also send a sound. Just befor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you'll be presented with a list of possible accompany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ound in the list is SILENCE thus, if you select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sound will be produced when the message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vailable are:  Telephone Warble                  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e Scale - Low to Medium         Medium/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e Scale - Medium to High        Medium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tones (Low,Medium &amp; High)    Medium/Hig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ylophone                          High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ility to send sounds with message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nfiguration. See Configure below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5 separate channels available for discussions. Each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from all other channels and each is devoted to a diffe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o an alternate channel press the F4 function key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a list of possible choices. Use the cursor keys to hi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lection and an &lt;Enter&gt; key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person is logged onto one specific channel, that pers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messages broadcast from other people also logged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essages sent in Private Mode will alway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ardless of either the sender's channel or receiver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itle/topic of each channel may be altered to mee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s. See Configure below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RY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encrypt both Public and Private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. The encryption algorithm used is a simple AND'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encryption seed (Encode-key). It is meant to provid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privacy and is not meant as a securi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cryption to operate properly, each (involved) pers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agreed to use the same Encode-Key word or phrase. This agre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BEFORE NetTalk is even started. Agreement before beginn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passing the Encode-Key through the conversation ne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to obtain the same Encode-Key. Further, it would leave a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ncode-Key had been used, thus allowing someone, at a later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decrypt messages stored in transcripts which had original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vate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Encryption of all messages, each person should use the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enter IDENTICAL Encode-key words or phrases. Once the Encod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pecified, all messages received, which hav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D-FLAG, will be De-Encoded using the supplied Encod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confusing conditions which might occu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one who is (a) on the net and (b) does not have the proper Encod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, will see gibberish on the screen when an encrypte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message is encoded by one person using (for example)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PARATE" and (through accidental misspelling) another pers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the message using the word "SEPARATE" (notice the middle A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), then the message may be displayed partia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ility to send and receive Encoded/Encrypted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the internal configuration. See Configur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NFIG.COM may be used to change certain inter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ithin NetTalk. Re-Configuration should ONLY be done when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ystem! Re-Configuration only works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arameters which may be chang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/Disallow activation via Command Line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lk to be activated from the DOS command line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NetTalk will accept thre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 Name: Normally the user must enter this when Net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blic EncodeKey: This is the code word (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!) which is to be used to encode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encrypted messages. Onc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started, this word is normally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5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ivate EncodeKey: This is the code word (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!) which is to be used to encode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ATE encrypted messages. Onc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started, this word is normally 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5 function key. - Retain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&gt;  NETTALK  UserName  PublicKey  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utomatic logon BATch files are prepare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reside on the users personal local drive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tain Transcripts. This is a Yes or No flag. It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transcripts, containing all NetTalk messages, are reta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Talk program is written such that the last user to sig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delete the transcript file (SCRIPT.NT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(PEOPLE.NT2). Thus each time the Program is started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ranscript and people files are created and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is flag is set to YES (retain transcript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NOT be deleted. Each time new users sign o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be appended to the file and the fil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grow and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cript file is a flat text file and may be viewed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s. However, if encrypted messages are allowed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contain non-printing ASCII characters which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 file unintelligible to some text processor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be able to view the transcript files later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you disallow encrypted messag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 Private Messages. This is a Yes or No flag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users will be allowed to send Private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YES, then private messages will be allowed.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rs will be restricted from using th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 Encoded Messages. This is a Yes or No flag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users will be allowed to send Enco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tains to both Private and Public messages.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coded messages will be allowed. If set to NO, t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tricted from using the Encoded Message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 Sound. This is a Yes or No flag. It control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be allowed to attach sound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 Multiple Channels. This is a Yes or No flag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users will be allowed to use the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of Net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, then all users are automatically signed o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 in the CHANNEL TOPIC LIST and are not allow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ES, then the actual topic title of each chann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There is no way to reduce the quantity of channe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may be specified as all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e program REGISTER.COM is used to register this program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registered, there are several features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use. Registration can be done in less than 5 minut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instantly convert itself into a full featur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you'll need either a VISA or MasterCard and a telepho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IS NOT required). Simply run the program REGISTER.COM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NetTalk is registered, there is no further need for the REGI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of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's unregistered form, the copyright holder of NetTalk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to anyone desiring same, permission for NetTalk to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and shared with as many people as often and via whateve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! Upon registration, NetTalk converts itself into a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new form, NetTalk shall be considered copyrighted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 rights have been reserved by the copyright holder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alk MAY NOT, under any circumstances, be duplica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ed or transmitted by anyone to anyone in thi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is granted to one specific person, company or ent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alk on one specific network. If such Network grows in excess of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riginally registered size (as defined by quantity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hereto) then it shall be the licensee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register the software paying the, then applicabl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iolations of the above terms or any other righ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s, shall be prosecuted to the fullest exten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 of Registration shall be considered acknowledge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NetTalk, written in Microsoft QuickBasic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 time fee of $300. Note: NetTalk makes use Crescent Software's P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&amp; QuickPak Profess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unications, the program uses two files called SCRIPT.N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.NT2. These files are automatically created when the first use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and (if "Retain-Transcripts" is NO) are automatically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user leaves the program.  The automatic creation and deletio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rather than exiting NetTalk normally, a user will rebo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Depending on the LAN being used, this might cause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mentioned above to be left in an Open condition.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alk will attempt to erase the file the first time it is ru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. If NetTalk is unsuccessful, you may need to use normal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force the file closed and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contact me, Feel free .... I can be reached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ublisher:  Microbridge Computer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 Skyway, Suite#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415)5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(415)593-7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home:    Frederick Vo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5 Larc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San Francisco, CA 9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: (415)952-3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&gt; Frederick Vol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