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NetSmart * Copyright 1990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0 * Release Date: 11-2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5/Server or $995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make network dumb programs run bette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allowing you to use filenames that contain refe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vironment variables. These referrences are allowe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DOS programs. NetSmart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mart also intercepts file access calls and translat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or network dumb mode) to the more advanced sharing modes.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for liberal translation which could be somewhat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handy for very dum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's nature, this program isn't going to work with every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it works. If it doesn't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S (/L)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RNAME=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 XCOPY F:\HOME\%USERNAME%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NS will translate the %USERNAME% in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network dumb software, you can us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nces for things like path names for configuration files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normally only gives you one filename op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every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is not exacltly a TSR. It unloads itself each time it is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NS command each time you use it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mart only takes up memory with programs tha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order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 (from SemWare) is a powerful, easy to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version 1.99 is a menu system that uses NO RAM. Marx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atible with all networks and contains a powerfu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This language gives you complete screen control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mensional arrays are supported. MarxMenu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ports, ram locations, time, da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ext 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es with TEDIT and MARXTSR manager and a few goo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.95 for QEdit (from Sem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s are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The DOS ToolBox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MarxMenu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750 for Both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