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ARSE, A Compression / Database Preparation Utility for Novell Ne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ARSE, (C)opywrite 1991,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, Released 5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rse is a utility designed to enable Network Administrators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from Novell Netware's activities reporting proc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file which contains only relevant data;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"from", "by", etc., are deleted, 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use in almost any database. Multiword field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derlines (as "Intruder_Lockout"). Netparse may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a configuration file, and includes appropriate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ccompanying registration form, enclose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 the address listed: in return, you will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to fully register Netparse. You will also receive a receip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with appropriate copyright/shareware registration proof. Sun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WILL attempt to determine unregistered use of Netpar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5-day trial period of use). The registration fee is certainly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rse has been designed to use a file created by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activating logging program, Paudit(tm). In order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llowing command line (or batch file command) is uti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DIT &gt; 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ame your log file the name of your choice ("net.log" is what I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parse.exe in the SAME DIRECTORY as your log file; call Net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through a batch file. The following (optional)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Append the information to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Overwrite a previous file with the same name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"c" (Where c is any ascii character) Separator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o overwrite any existing output file (equivalent to /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as field separator (equivalent to /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rse net.log net.out /a /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s or appends data to net.out from net.log; uses comm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rse net.log databas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switches: creates database.out, overwriting database.out if 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of space as field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NetParse's configuration file; copy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rse.xxx to netparse.cfg ("copy netparse.xxx netparse.cf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cii text editor, add your paramters.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or append existing output file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epar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 are available only throug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change one group of characters from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. For example you may want to abbreviate "SUPERVIS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VSR". This "search and replace" function can reduce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You may want to use your name instead of "SUPERVISOR" bu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Use, for instance, John_Smith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quot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Netparse is to prepare Paudit's lo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in a database environment. The following fiel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Time   LAN_Name   User   Action   N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field separators may be chosen by you;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problems and frustrations may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Netparse Support BBS, Suncoast City BBS, leaving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 the "Suncoast Software Systems Support" Message Area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tparse will be available (even to unregistered user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) in the "Suncoast Software Systems" files area (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irst-time callers). Current compress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r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7/91  ver 2.0; added netparse.cf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8/91  ver 1.6; now skips empty lines (usually 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1  ver 1.5; first release to the general public. Streamlin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0/91  versions 1.0 to 1.4; development/beta-tes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upport: Suncoast City BBS, 813-95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