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Dirk Mart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55 Westmon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d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bell, CA  95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 State: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Telephone:____________________ Work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 Check or Money Order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bulleting board did you fin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mprovments to these or additional utilities do you need for your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