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ERR.ZIP - Network Error Workstation Rebo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-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(301)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, abused and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networks, PCs running automated tasks, like gateways, pri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need to be rebooted if they receive a network error.  Networ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ile server failures, routine server maintenance, or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designed to allow these types of PC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estart, rather than requiring an operator to manu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R.COM - This is a TSR program that monitors DOS and network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e.g., the infamous "Abort, Retry").  When such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R simply reboots the PC on which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PX.COM - This program should be loaded in the PC's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IPX command.  If IPX did not load successfully, TEST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the PC on which it is running.  With some network top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thernet, IPX will not load if there is a cabling problem and 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the workstation.  TESTIPX prevents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TTACH.EXE - This program should be loaded in the PC's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NET3/NET4/NET5 command.  SHATTACH makes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nnects to the correct server (particularly use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x shell will simply connect to the first server tha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loading.  Specifying SHATTACH SERVER-NAME will mak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your preferred server.  An optional switch, /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ACH SERVER-NAME /R) will cause the PC to reboot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FROM INFINITE TECHNOLOGI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01)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(301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