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of NET5.ZIP accompanies NET5.COM, EMSNET5.EXE, XMSNET5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NET5  EXE    62251   3-07-91   4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5  EXE    59264   3-07-91   4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5     COM    50260   4-09-91   5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ells are for use with DOS v5.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