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LogOff * Version 1.1 * Release Date: 09-17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216 South Glenstone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from the makers of MarxMenu * No Fe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like LOGOUT that comes with Novel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your PATH by removing drives you can no long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ill hunt up a new COMSPEC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Pick Directory from the DOS ToolBox, Log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up a new PD.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any messages when running LOGOFF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an redirect the output to nu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LogOff in a BAT file, make sure that the BAT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drive or in the \LOGIN directory. Otherwise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Batch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Distribute any way you lik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 file with it. We hope you will try 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TEDIT and MARXTSR manager and a few goodies</w:t>
      </w:r>
    </w:p>
    <w:p>
      <w:pPr>
        <w:pStyle w:val="PreformattedText"/>
        <w:bidi w:val="0"/>
        <w:jc w:val="left"/>
        <w:rPr/>
      </w:pPr>
      <w:r>
        <w:rPr/>
        <w:t>out of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   216 South Glen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.95 for QEdit (from Sem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s are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The DOS ToolBox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MarxMenu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750 for Both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