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should contain two utility programs for LANtastic.  Thes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  <w:tab/>
        <w:t xml:space="preserve"> -  gives a neat list of who's logged into each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ncludes username, machine name,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, status, an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HOW -  shows you your machine name, your current login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 and distribute this shareware FOR 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fee is charged for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programs and this file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distribute only complete, archived (NETUTILS.ZIP)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side Technologies is a small software development and network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ese two utilities for use on LANtastic networks w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or our clients.  If you find them useful, a small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.00 would be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kesid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40 Richmo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ngton, KY  4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ISCLAIMER OF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VIDED ON AN AS-IS BASIS. LAKESID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, EXPRESS OR IMPLIED, AS TO PERFORMANCE,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