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BestNet * Version 1.0 * Release Date: 12-11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by Marc Perkel * All Rights Reserved * (800) 548-5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ets an environment variable NET to the best network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dos version and the presence of either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load the net shell by putting %NET%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NET=EMSNE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elps take some of the pain out of booting up into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on a network is that some people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tion of dos that others. Some have EMS memory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XMS memory. Novell provides several shells for differ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BestNet helps choose the best net for your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Thus making installa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you use it. Your AUTOEXEC.BA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X: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=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SPEC command has nothing to do with BestNet. It's a tri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at eliminates DOS going back to the floppy f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mspec before loading the net shell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rick is to create a file called LOADNET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T=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here is that each AUTOEXEC.BAT on the net end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NET. This causes the AUTOEXEC to jump to LOADNET. LOADNE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all workstations. You also put LOADNET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LOADNET loads the best shell and then branches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TARTUP which does you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3 batch files is as follows. If you are boo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rom, you can have different AUTOEXEC for each user. These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NET which makes the transition from rom to the login director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net shell loads the rom disappears and the LOAD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in the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LOADNET never changes. You can change the AUTOEXE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bat files any way you want and still mak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your boot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