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am A. Mentes, N6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e Grove, CA 95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Adam A. Ment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START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VPlot?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should you use VPlot? 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  Windows, CUA  and  the  search  for 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il. 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bulous Future Features. 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 and Acknowledgements. 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. 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iles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pe Determination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S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nu. 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ign 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Log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rcial 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window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enna Height Icons 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Information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s Box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Lobe Width 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ion Zone 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. Reflection Gain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. Total Gain 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Run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 Area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cks with the Mouse 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on Configuration Setup window. 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quency Band 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Antennas 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Antenna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enna Height 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 Characteristics 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 Slope 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Direction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 Name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pe Angle 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pe Scroll Bar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button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on Callsign entry window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VPlot window. 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 Commercial window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STUFF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. 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ing to your local BBS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Author. 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 FORM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ever fully understood  those who lack enough pati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manual  before trying a program. But  then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it  myself all the  time. Generally, I offer  the exc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Just want to see how intuitive the program really is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you'll  find this program  intuitive. To start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"WIN VPLOT", the same way  as you would sta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program. Click  on the menu items and 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 SETUP enables you to configure the data for you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out. RUN will plot your  "take off angle" patter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n experienced Windows user,  you'll be drawing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time. If not, then it might take a minute or tw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few runs, you may -   or may not - get the  fe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y! This thing may be of use to me!".  If you d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ment in  time, and read  the rest of these 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be intuitive enough  to run without the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he results may not be as correct or useful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ith a full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said! Go  to it, and  have fun! I  hope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enough to rea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V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is a computer program designed to serve as 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ur radio  operators, particularly those  with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Xing  and DX Contesting.   It helps to  desig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enna systems, and to  evaluate prospective antenn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uns on IBM  PC/AT and compatible system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crosoft Windows V3.0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lly, VPlot calculates  and draws  the vertical  (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) radiation patterns for typical horizontally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ennas over level, or  sloping ground of real  and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you use V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 oldest subjects for argument among  DX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of  the "ideal" QTH,  or antenna site.   Most D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 into one of two groups: those that believe the i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tiny island  in the middle of a giant  salt water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ose  for whom  the ideal is  a mountain top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 sloping off in all directions, and smog-fre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hundred mi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e,  the  subject acquired  practical  dimensions 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decades of apartment  dwelling and using  antenn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oor dipole  class, a move to the  "country"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believe me  when I insist that the selection  of a m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n top QTH was made for reasons other than th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ing.  In any case, the land slopes down in 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top, and the view can be spectacular after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m  clears the air...   Before committing much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into  tower and  antenna systems, I  sought t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ter understanding of antenna site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s the case in all engineering efforts,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the  solution is to  define the desired outcom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y study of  any textbook  on antennas  makes i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 vertical  ("take-off")  angle  of a 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ed antenna system is a  function of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enna above ground.   The books  explain that the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is  the result  of direct  waves combining 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cted  ones either in  a reinforcing, or  in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.   The reflected  wave  arrives delayed,  d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 distance it  had to  travel from  the antenna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nd surface  before getting  reflected.   This delay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s for the two waves being out of phas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the repetition of many calculations for each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, a pattern  can be calculated and plotted.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ally good  at this kind of task.   The fir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still is: what are the desired angles of rad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ther good  books in the radio amateur 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ing  the fundamentals of ionospheric propag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have  to dwell on that  here, except to say 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simplistic models of  common HF propagation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vague enough  to preclude useful prediction 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iving  wave angles between two  point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of course more accurate prediction metho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s such as ionospheric sounding, etc.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monly available to the  amateur community.  So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arrive at  the answer  to the  question of  desire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?   In  the first  place, the  answer may 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fferent for the DXer and the Conte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DXers  have noted, that  if they listen  to a  give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for a long period of time, the signal will bui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ak,  and then  decline.  The  peak will 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at the same time as it does for their neighb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side  of the town.   It is reasonable to  assu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ak in signal is  dependent, among other thing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lobe pattern of the receiving antenna. 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an antenna system exhibiting sharp multiple lob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 a 28  MHZ beam at 120 feet) will often obser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 been described  as the  "travelling  footprint". 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of an hour or two, the  signal from a DX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edly go  up and  down by  as much  as 20-25  dB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is that with the  passage of time, the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 of the ionosphere  results in the  changing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 angle going through the  peaks and nulls of the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antenna.  The wise DXer  saves his lungs and f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s until the  DX peaks on his  antenna.  Then he  ca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friend and  foe  alike  by "bagging"  the  DX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ster on  the other hand, can seldom wait. 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 up a good  score, he has  to work  them as he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 As the  late Dr. James  Lawson, W2PV  co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ster  can sacrifice a  dB or two  in peak lobe 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avoid the sharp multiple lobes in favor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at" lobe.  My  personal preference, even for  casual D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e big fat lobe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ther  desired  pattern  characteristics for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ing and DX Contesting is substantial radiation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.  It has been shown time after time, that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le of very low angles  of radiation may not alway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il, but will  do so in  the majority  of situations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rue even on the  low frequency bands.  The "K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80  m will inevitably  have patterns with very  lo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ng standing myth among DXers  is the old axiom: "whe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to antennas, the higher, the better..".  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it is   a shaky proposition even over flat l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ertainly is not true over a down slope.  In fact,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slope, with the antenna at certain heights,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with  a major "null"  just where  you want  your lo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k.   And while the maximum  theoretical gain from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is 6 dB, the  null from cancellation can exceed 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al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onclusions from all this.   First, perhaps on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 less about  the magnitude of peak gain  tha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 at which that gain occurs.  Second, if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ver flat ground, the height  of the antenna can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 greater impact on the effectiveness of the antenna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or three dBs of additional free space gai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ers choose  long boom  Yagis.  With  so many 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with  simultaneously, computer  simulation is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d in design.  Ergo VPlot.  I used an early version,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for my  personal use only (with an  atrocious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) to design my own antenn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hat is the "ideal" QTH?  If  you want one big "fat"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zero to 20 degrees, a hilltop with a gentle down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bout  the only  way to  get it  with  a single 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more, you'll get that pattern with a surprising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therefore less expensive) mast  or tow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, the flatlander over the salt water marsh with hi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er may get several dBs  over the hilltopp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enna.   And if the signals arrive at the right an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he wins!  Like most other things in life,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de-off..   The more important question is,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QTH for you, or  in more realistic terms, w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ntenna setup for your QTH?  Only you can  ans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  A few hundred "runs" with VPlot ough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S Windows, CUA and the search for the Holy G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BM PC  was brought  into  our world  by the  boy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rls) at Boca Raton as  an "open system".  This 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 were made public, and the IBM 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or actually "cloned" by third  parties (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IBM in  many cases).   This  open system  approach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 from  say  that of  Apple's  Macintosh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a closely guarded  closed system, wa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ruly incredible success of a  techn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tanding  computer design.  The open system approa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ed  in  an  unbelievable  proliferation  of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.  In a classic  dilemma of standards versus in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 in  the  final accord,  the  marketplace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s in  some areas, but  by and  large innov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liferation still rages  on.  The area of 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erves  well as an  example.  Any top  qualit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for  DOS supports literally hundreds 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  to legions  of printers.   This means 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developer  has written  specific code  (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of those printers.  The cost, and the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ort  is immense.  Perhaps Microsoft or Wordperfec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n can afford that.   The small developer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certainly can  not.   The  result is 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 software  from  the  smaller developer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airly obvious problem with IBM PC Softwar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Apple people wasted  no time pointing  out repea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the fact that every  application developer ha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 (or in  some cases no idea) of what 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like.   This resulted  in at  least two major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cts.   One,  some otherwise  fine  programs spor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hat could be characterized only as atroc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,  with each  new application  the  user had  to lea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 interface. In  Buzzwordese this  is  describ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eep learning curve"; in plain English -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GUI, CUA, and MS WINDOWS! Is nirvana here?  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.   But perhaps we  are moving in the 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 WINDOWS' Graphic  User Interface (GUI) and 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  running under it  are compliant with  the IB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 Architecture  (SAA)  Common  User Access  (C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.   (Just  listen  to  all  that  acronym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-babble!).  What  all that means, is that  the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 Windows will  look more like Apple's Macintos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he end of the open system architecture either.  In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can proceed  almost unimpeded.  Only  now,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ardware  device is also expected to  supply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s  interface software  (driver) for  his  hardware.  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ce means  that any application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ook and feel a lot like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once  you learn to  use one application,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you learned will directly apply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 is there  a fly in  the ointment?   (Would I 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 if there was not  one or more?).  Two 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MS  Windows is  an evolving product.   While  V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stly superior to earlier versions, it is far  from per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.   As this  is being  written, V3.1  is just 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,  with significant  improvements.   Second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goodies come at a price.  The environment gobbl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sources and performance at a rate that shock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 who were around when 16K RAM  was a lot of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 computer.   Then again, with a MegaByte  of RAM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less than  $50, why  not throw  brute resource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?.  So, if you  want to keep  up with the  tim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), obtain enough  high performance hardware to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tyle. Whether you or I like it or not, the tren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requires, and runs under the MS Windows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environment,  V3.0 or later.   There are no 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prerequisites other  than those imposed by  M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s itself.   The  program should run  fine on 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le of running  applications under Windows 3.0  in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d or in enhanced mode.  The  program will not work o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nes running Windows in "real"  mode.  In practic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you need a machine with an 802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bulous Futu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enhancements  to VPlot  will be  highly depend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terest and  support.  I am interested  i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mprovement from you.  As of this writ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 have  been identified  for  probable inclu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Save/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logging of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able metric unit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enna s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ly polarized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and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would  like to  express my  gratitude to  tw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help contributed great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Tom Mandey,  N2AG, who was there when  I firs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X bug at the tender  age of thirteen, and who ac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paid consultant  during the development of  an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of VPlot.  Tom has one of the best mind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 also indebted to Dr. Morris Brown, N6DJM, who 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 testing facility throughout the 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.  He found the bugs I overlooked, but even mor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t,  his enthusiasm and encouragement got the projec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ump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, PC/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, MS WINDOWS are trademarks of Microsoft Corpor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can be installed to and loaded from either a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rd disk. However, if you are running MS Windows -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 a prerequisite - then  the likelihood is  hig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 hard disk...   Loading the  program takes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a floppy that time may be even more anno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uggest you make a  subdirectory on your hard disk,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, "VPLOT"  (isn't that  imaginative?), and  copy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ere.   Assuming that  Windows is on your  "path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program, while  in the VP subdirectory,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N VPLOT".  If  you are already on friendly terms 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, then you  know how to set  it up so you 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from an Icon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ZIP file  that actually 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iles in a compressed form.  Any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ogram should be done only by copying (and/o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ing to BBSs) this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main executable file.   Remember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un under DOS,  it will only tell you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a Dynamic Load Library (DLL) tha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run the program.   Windows loads routin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, as needed,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 User's  Manual.  This  is a pure ASCII 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ining the  documentation you  are now  read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ting of the  file is such,  that it shoul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ly  on practically any  printer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imple DOS command: COPY VPLOT.DOC PR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short of disk space, the only two files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have to run the program are VPLOT.EXE and VBRUN10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files can  be deleted or kept elsewhere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have  kept the original VPLOT100.ZIP,  the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nZIPped from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ye  is a  notoriously poor  judge of  slope angl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ngly recommend that after deciding which fiv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important ones for  your activities, go ou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measurements  of the slopes  in each of  tho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.  There  are many ways of measuring  the slope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surveying tools,  like a transit level is certai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gant way  of doing it,  if available.  When  meas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es,  I used a  Rube Goldberg transit,  improvi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 from a carpenter's level and a camera tripo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determined the elevation  loss (gain) for a give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ce along  the ground, the  slope angle can be 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handy-dandy scientific pocket  calculator (or -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orrors -  trig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ose who remember  their trig as well as I  do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y, just barely, the  angle is the ArcSin of  the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loss over the ground distance.  For example, let u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round loses  3.5 feet in elevation over  a grou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nce of 20 feet.  Then the angle (= ArcSin (3.5/20))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to be  slightly over 10 degrees.   Because it is 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pe, for  VPlot we express  it as a  negative angle,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s.   If the slopes are  very uneven, mak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various distances  from the  proposed  tower si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ledge gained will be of much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 one of the ways to measure  your slop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fessionals do it.  While hiring a survey crew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ive, chances are you can buy a topographic ma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ghborhood very  cheaply.   Chances are  your slop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easured by the pros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rs new  to MS Windows: All menu  item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by clicking the mouse (after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enu item); or for those without a mouse (get on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exist in peace with  pussycats in the hous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by  pressing the  Alt key  simultaneousl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d character in the menu item name.  Som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tems down  in the menu hierarchy are  accessible b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"accelerator" keys as well.  The accelerat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d on  the menus, and  are noted below 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Plot,  an effort was made  to keep the menu 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 to the  most used  features a  single click  o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s internal and extern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.   Resets station 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implemented in Version 1.00. In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 to save configuration data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iminate  the need  to re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each time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implemented  in Version 1.00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imentary to  "Save" above.  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 setup from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implied, this  will prin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the  plot  and  all  textual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an take a long time with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patience, and a cup of coff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Using the Windows "Control Pa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may be able alter  your prin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ation  for  optimum  pri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take some experi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lerator: Ctl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 implemented in Version 1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he preferred method of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gram once finish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lerator: Ctl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s the  plot, and the text  dat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ted to the run from the resul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es and plots  the antenn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  radiation  pattern,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on  configuration  setup   data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ed and  displayed.   St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n  iterative process.   It ma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dreds  of runs  to  decide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cement of the tower  and antenn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n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ing the station callsign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oses: if the results ar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associates the data with the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File Save/Load  and DataLog is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mented  in a  future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, the data  will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station  callsign.    Do not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ase, the program will conve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pperc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ngs up and turns control ov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on Configuration Setup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log features are not imp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 in Version  1.00.  When 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will provide a capability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 of all relevant data from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s, including  setup and  resul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viewing and/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ngs up an information  window.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 the version  number,  and not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.  Then again, no extra char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ngs up the VPlot "Commercial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 is as close  as you get 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l while running the  program..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,  feel  free to  just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enna Heigh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station configuration setup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provided  for that purpose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window, the only setup item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e is antenna height.  This facility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d, since in most situations, many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ve  runs  are  made  varying  the 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,  to find the best compromise.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own arrow icons represent antenna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justment up or  down.  Each click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 or  keyboard  accelerator  inp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 the antenna height  by the Stepsiz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t in the Setup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lerators: Ctl + U (up) and Ctl + D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formation entered on the Station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 Setup window, is displayed o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visual reference, and  so that it 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long with the plot and the ru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ten,  once an  antenna height  is 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check out  the pattern in the  variou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tions.  To  avoid the necessity of 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up  window to select  another dir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lerator key,  Ctl S  (for slope) 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main  window to "cycle through"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Lob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in lobe  is the lobe with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ion  gain at its  peak.  The 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be is defined by the -3 dB (half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. As discussed earlier,  this is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y important  information for the  HF D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Conte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lec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 the purposes  of  VPlot, the 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ne is defined as the distance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tower where the downward radiated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 from the ground.  The "from" an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ces  define the  points where  th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sponding to  the main  lobe -3dB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.   The  important consideration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: when you specified the slope angl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 the zone where the accuracy of tha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. Reflecti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heoretical maximum reflection gai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sotropic radiator over perfectly ref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  ground, etc.) is 6 dB.  Reality wil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s  yield something  less.   The  ki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rse is, that while  the reflection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 to 6  dB, reflection loss  (fr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cellation effects) can  be much more  (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 the  same factors  that limit g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 than 6 dB, also limit reflection lo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ncellation "no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. To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value is the gain of the system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otropic  source in free space,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d for quick comparison, the Max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n from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 you click on  the menu item  "Ru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 calculates  and  plots  the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 radiation  pattern in 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degree.   There are  many complex 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ions involved, and they can bring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 machine  (what a  relative term!),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y an 8  MHz 286 with no  math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it's  knees in  no time.   The on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increment  was chosen to keep  the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g time reasonable  on reasona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t makes  little sense to have 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on much beyo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ck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a plot  is drawn,  you  can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anywhere on  the plot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where within the square bound on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the X and  Y baselines of  the 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 and hold down  the mouse butto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ee  a little  window light up,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in  at the  angle the  mous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ing to.  The left mouse butt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total gain  in dBi,  the  right o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lection gain in dB.   It's fun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 deep those  nulls in the  patter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.  This feature is not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.  It is your reward for keeping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Configuratio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bring up the Setup window for the first ti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is set at a default value.  These defaults are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 the choice  of one  of the nine 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nds.   Chose by clicking on the option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ault = 20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 VPlot V1.00 you have no choice. 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tacked antennas is planned for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=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are four choices provided.  Some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ion may be useful  here.  The "free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ation  patterns used  by the 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ually  simple  mathematical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real radiation patterns.  They ar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 by raising the  Cosine of the  ang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 dependent  on which  antenna we'r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ximating.  For those interested, the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  values  used,  the  corresponding  "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"  H-plane  half-power lobe  width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ns over an isotropic sour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  Pwr of COS     H-plane Width   d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p       1              90 deg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el       1.8            70 deg 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el       2.5            60 deg    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el       5.6            40 deg    1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might  challenge those  values,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ly for the 6 el Yagi, as being optim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ember, the  purpose here is 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pts, not to promote particular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k  of that 6 el Yagi  as an ultima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m HF antenna of giant proportions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learn that  it does not pay  enough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ds to put up giant antenn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= 3 el 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enn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eaning of antenna  height in the 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Plot  needs  explanation.   It  is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ight  of the antenna.  For  an antenna ove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d, that is  the same as the physical 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antenna.  Not  necessarily so for 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imed in the direction of a down slope. 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.  Most hilltops have in fact,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.  This is where, often, the house is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ntenna  tower  is  erected.   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ight of the tower over  the down slope is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t  on its  distance from  the  point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rain begins  to slope down.   You can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ive height of the tower by drawing an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ry  line to extend the  slope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 intersects the tower.  The effectiv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wer is the part that is  above the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brings up  an  important consid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hilltop  dwellers forget  to consid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  of their antenna systems.  Most real h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 QTHs  have a  flat area on  the top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nd  sloping  off at  DIFFERING  angl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directions.   The LOCATION of 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give different  effective antenna heights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d different  directions over  different s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 that situation,  the careful place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er or mast may enable you to achieve a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omise of  effective antenna  height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pes in most directions. 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30 to  200 foot  motorized  crank-up ma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control from  the shack, then this 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se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probably a good place to debunk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th among DXers.  This  has to do with th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ve  height of antennas depending on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water table  or aquifer,  or  God only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.   Forget it!  The characteristic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t or less determine the reflective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s of  your ground.   The HF radio wave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etrate  your  desert-like soil  in searc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st underground pool of salt water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nitial  Scroll Bar sets  the initial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enna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= 6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p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Step Scroll  Bar sets  the 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ght change step  each time the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icons are click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= 5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haracteristics  of  the  reflectiv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 the  character of  the  reflected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two characteristics that are used i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lations  are Conductivity  and dielectric  P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tivity.  Of course the values vary in re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 believe the four choices provided co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uations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ose who  care, the actual values  of 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vity and  permittivity used in 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nd         Cond.               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t Water     4.000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          0.030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erage        0.010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r           0.001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resh water lake  has characteristic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 earth.  Urban landscape is  Poor. 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 concerned.  It does make a differen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at much.  When  you think of all the comm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al  HF  communications  outfits  locat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enna farms  on salt ponds,  remember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erned mostly about vertically polarized a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s. For those, ground characteristics mak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ost situations, except over flat ground, the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 it is,  varies  considerably over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distances.  Consideration  was given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eans for  you to enter  actual topographic 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vation vs. distance in the five selected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idea  was rejected.  As  discussed earl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  of  the program  is to  give you  guid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enna  site engineering, rather than to nai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 pattern over precisely defined locati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 of DXing  and Contesting,  there  are othe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 variables (such  as  propagation)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 more  vague in  our understanding 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ound slope  you should enter for VPlot 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culations is the slope of the groun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Reflection Zone.  (Which in turn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lope... Experim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one of the five direction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ir option buttons.  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use TAB,  as usual, to shift 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know when  the direction option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ns have focus by a color chang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eld is for your convenience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ations  don't  care  about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s.   The  preset direction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ve that are the  primary directions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n  for DXers and Contesters on the U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ast.   For  others,  living elsewhe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ons  of  interest will  be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 fields are editing  text fiel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lick on the field (or TAB t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) the field  color changes to 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 is ready for  keyboard input. 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 of the five direction setup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 enter the  directions and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pes just  once, and then switch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will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p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is a  read only  display  of the 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you set with the scroll bar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v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p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lope Scroll Bar is used to set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five directions.  Any adjus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oll  bar applies to the direction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ly selected,  as indicated by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ton.  The range is from -45 to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gative values indicate a down slope,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ve values an up slope (hope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of tho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done with making setup changes, 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 the DONE button will get 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 window.   From  the keyboard,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for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Callsign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type  in the desired  callsign.  The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onvert  your input to  uppercas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, click on  the OK button.  Clicking 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will erase the callsign from the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V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ne, just click OK to make i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Commerci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done reading, click on  the button (or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incerely hope that  VPlot is intuitive enough, a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, this documentation is clear enough,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able to use it without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 questions, or suggestions for  improv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wish to  write to me at  the address given on 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 of this  manual.   I  will attempt  to be 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 SEEK YOUR UNDERSTANDING  FOR THE FACT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SUPPORT THE PRODUCT TO ANY EXTENT BY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order  an updated version with  your regist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mailed as  soon as the update is available. 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, all registered users will be notified by mai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is  not public domain  software, nor is it 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. VPlot is  copyright (c) 1991 by Adam  A. Mentes, N6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egistered  users are granted  a limited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on a trial basis for the purpose of determining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VPlot  is suitable for  their needs.   The use  of V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for this limited purpose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may not modify VPlo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re  granted a limited license to  copy V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trial use  of others subject  to the  abov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 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ull documentation  file  containing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fee, charge  or other compensation may 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ccep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Plot  may not be  distributed in conjunction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 of  electronic  bulletin board  systems  may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lot for  downloading by  their users only  as long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copies of  VPlot subject to the 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after obtaining  written permission  from 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 makes no  warranty of any  kind, express 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ed,  including  without  limitation,  any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hantability  and/or fitness  for  a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 shall  not be  liable  for any 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, indirect, special or consequential arising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of this program to  operate in the manner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.  The author shall not be liable for any 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property which may be caused directly or 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NO EVENT WILL THE AUTHOR BE LIABLE TO YOU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ING OUT 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CLAIM BY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ing to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uploading to  a BBS, generally, a short 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opsis of  the program is  given. I recommend you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Version  1.00  of N6QR's  VPlot. 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tical  takeoff  angles  for 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level  or sloping ground. 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 optimum antenna he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  Requires MS  Windows V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Plot V1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started in Ham Radio and DX chasing some 38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e age of  13, I have  experienced many aspec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bby.   Over the years,  I have used antennas 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oor  dipoles in  ground floor  apartments,  to long 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gis at height.  I have used VPlot extensively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urrent station.  For  what is a relatively modes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had great success with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tenna farm  consist of a single, 65 foot guyed Roh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er, with a 20 foot long 3" O.D. 1/4" wall chrome-molyb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 mast.  The mast is supported by two thrust bearin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 of the tower, the  other 5 feet down 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very top of the mast is a 4 element 40m Yagi by  K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oot above the top of the tower is a KLM KT34-XA trib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gi for 10, 15 and 20, 90 degrees offset from the 40m 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duce the  otherwise severe interaction.   Half way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en the  two beams is  a Cushcraft WARC band  trap di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vering 12, 17 and 30 meters.  About three feet or s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op of the tower are the support points for separa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160m half wave dipoles strung  up in drooping (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e?) configuration.  Last, but not least, the QTH i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 ridge, with the ground sloping down in all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station enabled me  to work DXCC  on each of  the 9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ds,  and over  200 countries  on all  but  160m.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d the DXCC Honor Roll years ago, and I am on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from  having worked them all.  I  have a drawer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st  certificates, and enough  plaques to cover 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 am proudest of my Milliwatt DXCC trophy, ear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bottom of  the last sunspot cycle, with  a pow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ess than one w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, I  am an Engineering  Consultant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 and software/firmware design for cli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 my professional  work as much as I enjoy my hobb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pecial pleasure to combine the two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Plo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m A. Mentes, N6QR                 Dat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e Grove, CA 95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.................................. Callsign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.............................State..........ZIP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.............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next update when available ($7.00)........$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er 5.25"....... 3.5".......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enclosed........................................$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sh, Check, M.O., IRCs acceptable at 50c 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obtain your copy of VPlot?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/Suggestions for improvement: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