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stor Band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L. Deschamb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ution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08-20 Edgecliffe Go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3C 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 425-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have trouble remembering the standard resis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have fits trying to apply the multiplyer?  We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mple utility which makes extensive use of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and the 16 colors available in EGA/VGA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ext mode which makes it easy to get any resis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istor Band Decoder (rbd.exe) is a small usefu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give the value in ohms of a standard resist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he bands which appear on the resis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e enough to use, just start the program a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a two letter code for each band.  The c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at all times.  A representation of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screen, and the color bands will appear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s for each band.  Once you have entered all f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s, the resistor value and tolerance is displayed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de more resistors appears on th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when you do not want to decode any more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written in C and was compiled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++ Version 1.00 compiler.  It should run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(80x86) with an EGA/VGA color displa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extensive editing capabilities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etter resistor codes, if you find you have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ackspace, just enter another letter. 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alid the prompt will simply move back two spac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ntry.  The program does check to see if the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 for the given band, however the program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values of resistors that are available. 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enter a valid code (yellow, yellow, red,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0 � �10% for example) for which no standard resisto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hould find the utility useful,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nts, please drop me a line.  If you really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a small $5.00 donation.  Depending on the respon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lease a commercial version of this produc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lated utilities you would like to see.  Mak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payable to: SOLUTION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Infinity is a small software development comp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rested in developing graphical and other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ing related software.  Custom solutions to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oratory are readily achieved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r other related service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Deschamb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8-20 Edgecliffe Go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3C 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 425-1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time.  Hope you like my Resistor Band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