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rint Shop Graph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A.R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: 30.0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signed to run on colour 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ables New Print Shop users to sort, move, delete &amp;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-CAT.EXE should be copied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int Shop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-CAT [flag(s)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no file name is given PS-CA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-CAT.EXE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-CAT.DOC   - User manual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-CAT.PNM   - New Print Shop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-CAT.POG   - New Print Shop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/Testing  Mr. R.J. Edm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written in Turbo C++ Professional (v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rint Shop is copyright Pixellit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Develop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for Print Shop and Print M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graph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talogue type printout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ser configuration /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port of graphics to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to look out for from A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ION - Chain Reaction, 8x8 grid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IENCE - Patience card game.</w:t>
      </w:r>
    </w:p>
    <w:p>
      <w:pPr>
        <w:pStyle w:val="PreformattedText"/>
        <w:bidi w:val="0"/>
        <w:jc w:val="left"/>
        <w:rPr/>
      </w:pPr>
      <w:r>
        <w:rPr/>
        <w:tab/>
        <w:tab/>
        <w:t>NETCONF  - NETwork CONferencing utility.</w:t>
      </w:r>
    </w:p>
    <w:p>
      <w:pPr>
        <w:pStyle w:val="PreformattedText"/>
        <w:bidi w:val="0"/>
        <w:jc w:val="left"/>
        <w:rPr/>
      </w:pPr>
      <w:r>
        <w:rPr/>
        <w:tab/>
        <w:tab/>
        <w:t>EASE     - Ease Ascii Screen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ESHOW - Display utility for EAS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any  questions or  comments about this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:  A.R. W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Mayfair Aven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xleyhe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t. DA16 4T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is released as  ShareWare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useful,  a registration of  �10 (pounds)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eciated.  Upon  registration  you will  receive a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version with many  functions not availabl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ate the  current  version number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esently using.  Send check or money ord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ree to  copy  and  distribute  this  softwa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cluding this one ar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 licenses and  commercial  licenses for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vailable.  Contact me as above for mor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oftware has been  fully tested before distribu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in no  event  shall any  liability  fall 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s of these software,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 indirect or similar damages due to lo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r any other reason,  even if the developers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ed of the  possibility  of such  damages.  The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 software  bears all risk as to the  qualit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