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.EXE provides a simple means of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of addressees for use in addressing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fice size) envelopes with a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Jet/DeskJet Plus/DeskJet 5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utomatically prints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n envelopes placed in the envelop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optionally print your return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er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revise this program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estrictions are placed on the us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edi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keys move up, left, down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-Left/Right pa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moves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moves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-Home moves to lef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-End moves to righ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/PgDn move previous/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-PgUp moves to 1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-PgDn moves to las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s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ELOPE.DBF   Main address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ELOPE.DIC   Data dictionary for recreating ENVELOP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ELOPE.DOC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ELOPE.EXE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ELOPE.PRG   Source code (Cl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ENV.DBF     Return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ENV.DIC     Data dictionary for recreating RETENV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