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</w:t>
      </w:r>
      <w:r>
        <w:rPr/>
        <w:t>heXEdit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-25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47 Crystal Lane   #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t. Prospect, IL.  60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ie : R.STU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MANUAL ARE DISTRIBUT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, NO WARRANTY OF FITNESS FOR A PARTICULAR PURPOSE IS OF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ABILITY IN THE USE AND AFFECTS OF THIS PROGRAM SHAL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Edit (XE) is a program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d/or edit any file. It has few and 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erves my purposes perfectly. I wrote this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came frustrated with a couple of other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either had some annoying peculiarities or requir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thought on my part just to search for and chang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Edit was written using Turbo Pascal v6.0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use any of Borland's object libraries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write directly to the screen for speed wh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the file. If you're using a CGA monitor you may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now' as I don't check for the vertical retrace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heXEdit starts it looks for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efines the colors to be used. The nam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E.CFG'. XE first looks in the current directory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n't find it there it checks the environ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d 'XE' and looks in the path specifi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 (See your DOS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). If XE doesn't find it there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in the directory that XE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vironment variable 'XE' can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ET command. You should include the full path,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onfusion as to what drive the file is 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XE=C:\UT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last back-quote character should be include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ppend the filename to the path you specify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environment variable but XE can't find the fil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look in the same directory that XE.EXE is 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the configuration file in the first place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default set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Edit will keep no more than 1760 by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at a time, as I didn't feel like m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mount of memory available. heXEdit on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83k bytes of free memory in ord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Using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art heXEd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E [drive |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designator and filename are optio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If only a drive letter is specified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your current directory to that drive and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root directory of that drive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XE will try to load that file, if not, the Lo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will appear with a list of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Loadfile box you can use the Up/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/PgDn and the Home/End keys to move the high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want to load.  The Up/Down arrow key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 one file at a time.  PgUp/PgDn move the bar a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and Home/End will move the bar to the beginning/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highlight bar over the file you want to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hit &lt;ENTER&gt; to load the file. If there is an erro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the file an error message will pop up giving you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 - (A)bort : if you press 'A' XE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 - (R)etry : press 'R' to retry the operation.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door was opened before you hit &lt;ENTER&gt;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3 - (Q)uit XE : quit XE and return to the DOS promp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ver it was that you cam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4 - Any other key : if you hit any other ke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described above you will be returned to the Load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n the Loadfile box, hitting &lt;ESC&gt;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file box and either 1) return you to the last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, or if no file was previously loaded 2) exit X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ast feature of the Loadfile box is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s of a file simply by hitting F5-F8 (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vailable; i.e., the disk is in the drive etc.)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 bar to file you want to work with and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one of the following, depending on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toggles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- toggles th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toggles th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- toggles the Read_Onl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ttribute change was successful you will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tone otherwise you will hear a lower ton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ribute could not be changed for one reason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file is loaded you will see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is the name of the file loaded.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re numbers (in hexadecimal,decimal or 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offset into the file. In the middle are 22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6 bytes each which are the file's contents. On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character for each byte in that row.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display, any characters past the EOF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'.' (#249). On the bottom is a status word indi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peration, the size of the file in decimal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display is in 'hex'adecimal, 'dec'imal, or 'oct'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list of commands once you are in X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planation of ea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arch (for text or a 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Search again (using the last used sea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nge colors (and/or save a configuration file for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ase conversion (decimal-hexadecimal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Change offset display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Change offset display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Change offset display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Push position on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trieve position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- Clear all entries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s - scroll up and dow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/PgUp          - move up/down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- move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- move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Alt-X          - quit 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F1: Display a simple help screen of commands.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A : This displays a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ha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eft arrow key  : go back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ight arrow key : go forward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ageUp          : go back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ageDown        : go forward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               : display number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               : display number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SC or Enter    : exits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E : Begin editing the file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ackSpace/Left arrow key  : move cursor lef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ight arrow key : move cursor righ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Up          : move cursor to first byt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Down        : move cursor to last byt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ome            :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nd             :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AB             : toggle cursor posi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xadecimal display and the ASCII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The above editing command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within the area the curso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edit the file making chang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as at the same time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SC/Enter       : quit editing. If you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be prompted to save the chang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 'Y' to save the changes or 'N'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. Only the portion of the file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 is actually saved. So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iting for a long save if you ar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ge file. You are then returned t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a value when in the hexadecimal por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n it's new value. The background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hange, indicating which byt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values are '00' - 'FF'. Obviously, hitt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'P' will do nothing because 'P'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adecimal character. A special note, onc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half of the byte, you must continu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 half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a value when in the ASCII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, simply hit the key of the new value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ckground will change indicat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- When in edit mode you will be a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fter the EOF. It will look lik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the file but in reality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. You cannot increase the siz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change what already exists.  (A smal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y for making the coding easier on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S : Search the file for a byte or tex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prompted for the type of search 1)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byte sequence, enter the bytes then hit Ent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editing, you must enter a complete by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check for that here. You can use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o go back and make corrections.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byte sequence is 9 bytes. I think that i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enough, even 4 bytes would probably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text sequence, just type in the tex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, no quotes are needed, and hit Enter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for a text sequence is 25 characters.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from my earlier versions, the search is now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earch string is found, the display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tring's location in the file and will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ed at the top of the screen. You can now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o continue the search, hit 'M'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or hit ESC to sto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o make things simple for myself, eve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at the beginning of the file. Even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tarting at the beginning to find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is near the end doesn't take very long at all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not on my 16 Mhz 386s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N : Search again using the last used search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previous search stri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, as if you hit 'S', to enter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L : Load a new file. You will enter the Loadfile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select a new file (as describ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ocument under   �� Using heX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you can't leave the edit mode with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 any changes or losing changes, you need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saving the current file before load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C : This command will allow you to change the color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nything. Of course, if you're using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 this command will do nothing. You can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lor configuration file if you like, so that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 with the color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idn't do anything fancy here. Simply selec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change the color in by hitting a lette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u 'W' (with the exception of 'S').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corresponding to the 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hang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A - W  : select the area you want to change (except '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ESC/Enter : exit the color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S  : save a configuration file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ommand will save a file named 'XE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defines the colors for XE to us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aved in the same place it was f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time this file has ex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sav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B : Convert a number from either decimal, hexa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to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conve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Up/Down arrow keys : select the bas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Enter              : conve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- ESC                : exit the base conve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arrow keys,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of the input number and then either 1)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nter the number or 2) just start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After the number has been converted,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to select the base for another conversion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enter the number, I only check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first character. If you try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 number an error message will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st number that can be accurately converted is a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number. It has a very simple input rout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be surprised if you can enter an in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version will be incorrect of course. I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ostly up to you to enter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D : Change the offset display to base 10,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H : Change the offset display to base 16,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O : Change the offset display to base 8,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G : Goto an offse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prompted for an offset to go to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a decimal number or a hexadecimal numb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ESC while entering a number you will be pl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View mode with no repositioning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CKSPACE key can be used to edit your ent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nter an offset that is beyond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&lt; 0) you will be prompted again 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ter a decimal number just type in the numb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s,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ter a hexadecimal number, type a '$'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and then continue entering the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at anytime while entering a number,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'A' through 'F' a '$' will be inser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t the beginning and your entry will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exadecimal 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troke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   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                     $35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M : Push position on mark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urrent position in the file can b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and then be retriev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osition is saved on a stack. If the stack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ldest position will be deleted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will move down the stack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entry. The maximum number of positions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100. Also, when your position is saved, it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tack is reported to you so you can see h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rker st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can also be used while search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string is found, you can hit 'M' to s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on the marker stack and then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R : Goto position using the top marker stac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viewing the file, if you hit thi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moved to the location specifi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r stack entry. Once you have been mov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, the entry you retrieved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marker stack. If there are no mark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,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 Z : Clear all entries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delete all entries from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. Careful, there is no turning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trongly suggest that you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're going to modify, just in case you decid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he original file back. You should have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 as a matter of safeguarding your fil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16Mhz 386sx AT running MS-DOS 5.0. X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st system configurations though.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video modes other than 80x25 text and will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don't expect any payment for use of this program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use it how you like, but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hear any comments or complaint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bout this program. I can be reached on GEni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STUNTZ, or on The Chicago Megaphile BBS (312 283-4035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 STUNTZ. Or if you prefer, the good ole'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0  4-8-91  - Initi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1  5-16-91 - 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  7-4-91  - added 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1 8-3-91  - increased marker stack size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Z command; clear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3  8-12-91 - added Goto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 a bug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0  9-25-91 - added Loadfile box (instead of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to video page 0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is was done in case you shell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other program and that program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 video page other than 0, lik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bugger. XE needs to be in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XE returns to the vide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at before it started when you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backspace key use while editing (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ke left 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'D', 'H' and 'O' commands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d Help command to 'F1' from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de Search command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ability to enter a driv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cmd line to start Loadfile box o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of course fixed some bug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urbo Pascal' and 'Turbo Debugger'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