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TE - File mutation utility - Version 1.0 - (c) 1991, Hugh R. K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TATE ifname[,ifname...] [-O=outpath] [-Icasese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S0=srcstr0 [-S1=srcstr1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D0=dststr0 [-D1=dststr1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ifname -- is a file specification for the fi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ldcards are allowed ie. "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ense -- case sensitivity '+' on, '-' off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str# -- a string to be replaced where # can vary from 0 -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str# can be straight ASCII, or the following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a '\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Xhh[hh]\ - hh is a sequence of hexadecimal binar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filename\ - string should be read from file cal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long\ - long is a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int\ - int is a short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uint\ - uint is an unsigned short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hex\ - hex is a hexadecimal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double\ - double is a double length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exp\ - exp is a shor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str# -- the string with which to replace srcst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str# is specified using the same rules as srcs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convert "let CONSTANT EQUAL ??" into "#define CONSTA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TATE filename -s0=let -d0=#define -s1=EQUAL -s2=?? -d2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convert "let CONSTANT EQUAL ?? /*" into "CONSTANT = 1 ;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TATE filename -s0=let -s1=EQUAL -d1== -s2=?? -d2=1 -s3=/* -d3=;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can also perform extensive data conversion from one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For example, if you have a Sprint word processing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it into Ami-Pro format, use MUTATE to conver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A tags to Chapter styles.  Also, if you have a data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that doesn't occur anywhere else in th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 without hiring the programmer to write a spe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MUTATE's \Dnumber feature.  This program works with any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MUTATE, is to put i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have had in the past or may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a number in binary file into another numb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 special program or pay a programme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all of the occurences of a string into anoth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r application uses numerous ASCII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 a number of directories.  If you have just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another drive and you need to change the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all of the paths, you must chang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While you can do this with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, the process becomes tedious when you have to d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 have a program that is conditionally compil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#define's and equ's in .H and .ASI fi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single occurence of a compiler directive and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AND assembly language definition files, this is also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good editor can handle, but one that becomes ted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perform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sage data in text or binary files, eliminating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, carriage returns, and tabs, or convert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word-process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 batch search-and-replaces on configuration 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lect current path information when instal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UTATE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recently had a large text file to p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for typesetting.  Unfortunately, the fil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, as an expert IBM Selectric typist didn't know that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and l's are els.  In addition, the creator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that putting multiple tabs in a row or many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an wreak havoc on most reasonable formatting program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to convert l's to 1's by set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0=l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=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l# and #l combinations to 1# and #1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continuing the MUTATE until no mor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I was able to convert all of the pseudo-numbers in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converting tab-space sequences into a single tab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ose pesky extra spaces.  The general idea w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ing until no mor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get the file from Sprint format (yes, some people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) into Ami Professional (not the best tool for a large task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UTATEed the HEADINGA strings into &lt;Chapter&gt; string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put the appropriate binary combination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vely short time, the document was "massaged"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iPro c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at a GIS database that I occasionally us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configuration files that tell it where to find data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You can imagine that with 30 or mo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pointing all of your data to a different director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UTATE performs the changes quickly and with 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XJ's ECOMM communications software (we will ha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ut very shortly) makes use of a batch fil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munications TSR's.  When installing the softwa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to convert the batch files... making them load the correct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the TSR's to look in the correc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xact syntax of MUTATE by simply typing MU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fter it.  MUTATE also looks for a MUTATE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its own or the current directory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omment them out by NOT starting them in the fir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pplication for this type of program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MUTATE to see if it does the job you need.  Bu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is only free for NON-commercial use or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TATE in your business or for any other commercial u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pay the $15.00 registration fee in order to b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sk that you don't distribute MUTATE in any for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ped MUTATE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TATE with your own software, we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s available at very reason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rt of the reason that MUTATE is so large (39K)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loating point math libraries.  We make a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27K) available without floating point capabilitie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gistered users for a nominal $5.00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t is very easy to rip off a program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TATE's functions in a matter of hours (for a good program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nsiderably more trouble to produce a finished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product with thorough on-line help / documentation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 as allowing wildcard'ed filenames.  It is on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programmers will continue to go to the troubl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s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ake it as easy as possible for you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either send you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XJ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6 Hungerford Drive, Su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ville, Maryland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XJ at (301) 424-0070 to charge MUTATE on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XJ, Inc. nor the author of the program make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TATE is fit for any particular purpose.  In no event will HXJ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or the author be liable for any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COMM, coming soon to a bulletin board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MM is a real-time e-mail delivery system that deliver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r computer while you work on something els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pecial multi-tasking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all that, ECOMM lets you design custom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behave exactly how you want them.  You can des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mic database records and use ECOMM's external hook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ly into your database when message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MM also works over most communications hardwar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et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yes modems (on normal or cellular teleph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 null-mode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permutations of the above systems (on satelli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MM also comes in a network e-mail version that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omeone in their car as easily as sending them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utting the finishing touches on it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MM 1.10 will be available at the end of March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