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ints out the listing of bios types found in the expanded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