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PUTEST (TM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 by Richard Le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TEST is a high quality burn-in test program for use in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system-boards to withstand severe periods of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to detect manufacturing and/ or design de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nvolves all aspects of system-board resources, from CPU, F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ROM, system cache, RAM, and even video. This program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ight-forward: to burn-in system-boards and thei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te defectiv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bring the system-board components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emperature and subject them to higher-than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use. Any engineering and/or manufacturing fla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show up during this exercise, usually by hang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ontaneously reset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ime to use this program would be right after you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and-new machine home or to the office from the stor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ake the time to pack away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is program for three days and if your system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hitch, you can be sure it will keep running.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if your case and power-supply provides adequat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lation/circulation to cool your system.  Overheating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has been tested on a wide range of systems and on a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th good components, you can run this test for weeks 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an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NING - WARNING -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ing performed will run your system-board to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. Although it has yet to occur, the high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your system-board during the tests may cause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designed components. SYSTEM-BOARD COMPONENTS WHICH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ALF-DECENT QUALITY AND PROPERLY DESIGNED FOR THEIR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T BE DAMAGED FROM THIS TEST.  Many compon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xtreme heat which may cause severe burns if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skin. Do not touch components 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find it of much use in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peration of your computer, or find that it helped you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ult in your system, please send purchas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r/producer of this program, offers no guarant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or implied, with regards to the fitness or useful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