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.EXE 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Scroll Lock Key To Turn Screen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azWare (c)19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yne G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60 Beech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Sudbury Massachusetts 0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