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R2FILE 1.1                    0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90 Dale W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.O. Box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bingdon, MD  2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2FILE is a terminate and stay resident program (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orks on any IBM PC, XT, AT, and most compatible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is in a file called SCR2FILE.COM. 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by typing in SCR2FI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2FILE works like the standard &lt;Print Screen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ext mode screens.  The difference is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mped to an ASCII file instead of a printer.  Ea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ed to the last - so you can put multiple scree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2FILE can used to create program document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trap program screens in a file.  Then load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d-processor and add your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use a communications program tha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ging function SCR2FILE can be very handy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ed with a screen full of informatio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, simply invoke SCR2FILE by pressing the left &lt;Shif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Print Screen&gt; keys simultaneously.  The data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file.  Pressing Right &lt;Shift&gt;, and &lt;Print Scree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dump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specify the file to be used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2FILE.  If no file is specified the program uses SCREEN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change to a different file simply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AME command on your current save file.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voke SCR2FILE it will automatically recreate an empt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with the pathname that you originally 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2FILE MYPR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are done with the program, you can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memory by pressing the &lt;Ctrl&gt;, left &lt;Shift&gt;, and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2FILE was written in Turbo C.  I hope that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