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n.Asm is a generic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assembler.  It may be assemb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SM or TASM, and configur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SetPrn is configured to set 1 inch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lines per page on either Epson or HP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ignated by specifying E or H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) assigned to LPT1.  Any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may be changed by edit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n was designed to be execut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th-in an autoexec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is program in any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.  There are no restriction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