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T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T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TO.EXE  &lt;- for any 8086 family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286.EXE &lt;- for 80286, 80386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TO.MAK  &lt;- Microsoft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TO: Copyright 1989,1990 Steven D. S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70327,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 SENDTO &lt;device&gt;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&lt;device&gt; is a file name or device (e.g., 'PR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&lt;data&gt; is a list of printable characters 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ed as decimal digits (indicated with a leading '\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nd the character '\', use '\\'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nd a BLANK, use \32.  Blanks on the command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SENDTO prn \027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nds the string &lt;escape&gt;E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 SENDTO was designed to be used in 4DOS aliases,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strings to a printer.  It may also be used in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ame purpose or to add text or data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length of the device name and the data may not exceed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is limit is imposed by DOS, not by SEND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TO is a copyrighted work.  It is NOT placed in the public domain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free, but MAY NOT be sold or distributed for profit.  Tit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 with the author, Steven D. Stern.  You are granted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NDTO,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may not be distribute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may not be altered, revised, or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license must be distributed with SENDT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