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Drake Koefoed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: New features truncate and box aliasing.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commands are gone.  You may now type prin commands in ca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 now keeps track of lines and pages printed, and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ime of the print job.  Every print job is a printer spe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rin speed test; on a 16 mhz sx it will do over 100 lin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gram, you agree to hold the author fre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f any kind.  See legal junk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ls and 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 is called up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 file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filename) is the name of a file.  If no filename o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you get a help screen.  Otherwise, PRIN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 named, at 60 lines per page (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ge size with the /l parameter, explained below)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n parameter (explained below), PRIN will prin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ps at the top of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bort what's printing at any time by pressing escape.  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continue printing the file, but bear in mi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actor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r printer may have a substantial buffer, which is usuall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PRIN runs much faster than a printer. 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print what's in that buffer, even after PR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ed, though PRIN will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 checks for an escape before sending each line;  DOS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 while the printer empties enough of its buff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line; only when PRIN has control back will it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're speaking of aborts, it helps to turn the printer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printing, but you don't have to.  If it's off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ty message from DOS: "Error writing device PRN.  Abort,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Ignore?". Just turn the printer on and hit r.  It will pr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had happened.  I do this a lot because I turn my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hen something goes wrong, and when you're testing a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at is not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swer to the obvious(?) question, no, I can't test if PRN is 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est to see if LPT 1 was on, but you can use the MOD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PRN to another port, in which I would be test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If this doesn't make any sense to you, don't worry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 replaces form-feeds  embedded in the file with linefeed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existing pagination of the file.  This is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shareware documents that have weird page lengths,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s, or no pagin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 sends an Escape-@  to the printer on startup, (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ption, explained below), which is a RESET to an Epson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 Some printers, however, may not understand this c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y will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 depends on you to set the paper to the TOP OF FOR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.  60 (or whatever is set by the /l parameter)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and then a formfeed.   When the end of file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feed will be sent to eject the last page, and PR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On dot matrix printers, you can roll the paper up a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ines per page with /L to create top margins on al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forward slashes will have the same effect.  Programmer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things as delimiters, because they mark the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the command line parameters.  If you use som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prin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NAME AT TOP OF FIRST PAGE: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 option prevents the filename from being printed. 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 myfil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 myfil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ll stop the filename from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T DATE AND TIME FROM FILENAME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 option prevents the date and time of the file from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is not printed, then the date and time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: 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 option sets the number of lines to the number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 filename l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PRIN to print out the file called filename at 55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This number must be two digits.  ( use 05 for 5 lines per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ING: 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 option numbers the pages in the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T LEFT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 option adds a left margin of five characters unless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.  I add a margin to any line that will fit on the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it won't I print that line without a margin.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length, you will get margins if your lines are not over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feature keeps your printout away from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punches punch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margin but have lines longer than 75 chars,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prin to a file on your ramdisk, using the m function a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90 or whatever, then prin the ramdisk file with the 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p off whatever is necessary.  This is tricky, bu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xample of how to use prin.  Examples and reas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 filename f m r90 l00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name is the file you a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means print to file.  We do this in two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90 means right margin 90 so the left margin can be adde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re already 80 cha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00 tells prin not to put in formfeeds.  You want this beca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 print, prin will substitute linefeeds for the formfee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h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is initialization off.  We will let prin initialize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int to the printer.  No need for an escape @ in the fil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our output file, which I will assume you named ou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 to the business of printing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 outfil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for no filename on printout because the first time through w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and this time the file name is just the tempor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on the ramdrive, and it is not anything we want o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tells prin to truncate long lines.  The default 80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 unless you use an rxx or rxxx command 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printout with a left margin all the way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hat are too long cut off where they had to be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f you do this sort of thing all the time you will wan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tch file that might read something like this if D: is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d:\temp |prin %1 f m r90 l00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 d:\temp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prin twice so fast you will probably wonder w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t is doing.  Note that the name temp must not exist or pr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huffy about being asked to use an exist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in advanced.zip as the file mpri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: Rxx or R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xx or xxx is a number between 10 and 244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s the maximum line length.  The default is 80.  the 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oint at which PRIN will wrap.  I wrap at the la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at.  I back up half the line length looking fo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give up and call a procedure called "dumbwrap" that c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" at the edge of the print area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tidisestablishmentarianism" is well under 40 charact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see "dumbwrap" at work unless you try to print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oxes and use too narrow a margin.  The default wrap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pace before 80 characters. This option is not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d processor.  It wraps those lines that do not f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next line at the beginning.  It is intended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occasional long line in program source cod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d off on printing, or printing off the edg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F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a batch file that sends a file to the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some program to set your printer to near letter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 If you do, this option prevents PRIN from sending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ping out what is in the printer's memory.  This means PR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ever font, top of form, etc. the printer is currently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rinters use escape @ and those that do do not a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s.  Standards?  We don't need no stinking stand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: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blank lines between the lines in the original file. 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cratch copy of a file without changing the fil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're writing the file with an editor tha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FILE: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output to a file.  This file may be printed la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  This lets you use prin to generate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c files on discs with embedded formfeeds and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not use prin to print this output fi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 would just filter the formfeeds back out again.  Prin out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a time, which is reasonable for a printer, but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for writing to files.  Large documents are bes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a ram disc and then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appreciate the speed of prin, you need to do a print to dis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document onto a ramdrive.  On a fast machine, you simp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see the last two digits of lin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IZE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absize to a single nonzero digit,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 filename 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prin to space over to the next column that is a multiple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tab is encountered.  Default is 8, which is the same as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s the program to the current settings.  The file to be clon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prin.com, and it must be in the current director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d, the program may be named anything you wish provided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com.  This may be useful for creating one copy tha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, one that prints with no filename, etc, so you can avoi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NE: 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nes the program to the defaults.  the file to be clon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rin.com, and must be in the current directory.  You mus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but if you do not want to print something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the file you name should be nonexistent.  Klon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and then prin will try to open the nonexistent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d exit with the file not found error message.  Klone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disc, not what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 nonesuch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Klone the program to the defaults, and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such to be printed with the existing settings.  Since nonesu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nothing will be printed with the settings in mem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), and prin will exit, having changed the program on di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.  The next time PRIN is called,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often want to print out list files that have more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My assembler will make them wrap, and so can p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not really what I want.  The stuff that is off the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tail ends of comments.  It's confusing to have them wr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in the code field.  T chops off everything beyo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igh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ALIASING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,           The A option allows you to have pri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                   ascii charac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----:-------------------,          bo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:  Stop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:          box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:   messes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'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Since this option is needed worst by users with dai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wheel printers, I chose :',- as the alia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-----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'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best chance of being able to print.  The | does look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vertical line, but not much, and I think i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mmon.  And we need to put a stop to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DDDDDDDDDDDDDDDDDDDDDDDDDD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           3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             @DDDDDDDDDDDDDDDDDDDDDDDDD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 PRIN3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int PRIN30.DOC at 60 lines per page, with the file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 PRIN30.doc l58 n m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PRIN30.DOC at 58 lines per page *without*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add a margin of five spaces at the left, and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 is written in ASSEMBLER, so it is very small and fast.  I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in one window of Desqview and PRIN in another with no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of print speed on an 8 mhz XT.  I have been shamelessly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emory, and have enlarged my buffer so prin is now 16k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you will need to allow 17k to run it from a .bat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 You will find PRIN works much better than the DOS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, because it uses much less CPU time.Also, PR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I save the DOS error code and return it on termin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what went wrong if you want.  On successful t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turn an errcode of zero.  My own errcode is 96. (60h)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batch frea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things PRIN is good for, I would like to hav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the program, or maybe something else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few batch utilities and so on.  If downloading thing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playing with them and then leaving messages about them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giv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ve me a message about the program would b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 bbs, Assembler, at (503) 343 6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 is my favorite part: If you use prin, and it works for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ing to do is to pay for it.  Please send $6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I will send you a password and instruction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call and get help on assembler, including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 file made for them.  All you need to do is log on and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y, remember me?  Well, I just gotta have this escape cod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gure out how to d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DAMN BLINKING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bably bother me more than they do you.  But more a tha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riginal release of prin, I have less registrations tha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 from uploading it.  It's being used all over the world, bu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not getting around to sending checks.  It may well be 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procrastination than dishonesty.  I tried to do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eep registration on your mind without being a pain. 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 used is the _smallest_ character in the set.  It's hal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iod on my (mono)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 is priced considerably lower than most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f there are such things.  This reflects a view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hould be less expensive than commercial software even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If users enthusiastically upload it, and encourage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I think I will eventually be paid reasonably for the wor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ke Koef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09 Oakpatch road # 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gene Oregon 97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RELS AND 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the property of Quarterdeck. It's a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is the property of Fred Brucker.  It's a grea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{Commo} is always available on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st time callers are ab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YOU AGREE TO HOLD THE AUTHOR FREE OF AL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TO THE EXTENT PERMITTED BY LAW.  YOU ASSUME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HAPPENS.  THIS PROGRAM IS SOLD WITHOUT WARRE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INCLUDING FITNESS FOR A PARTICULAR PURPOSE AND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ARE LIMITED TO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