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a dot-matrix prin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 printing, and a graphics video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EXE enables you to print text in ni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, with different sizes. If you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, you will be able to use several draw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I would like to give this softwar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, my creditors have forced me to ask you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p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O. Box 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dar Rapids, IA 52406-5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who send their $10 will receive new upd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versions if they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loading, SCRIPT will ask you to select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, and second a size. Push a key from 1 - 9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able to start to enter the tex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. If you make a mistake, push the backspac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have to start at the begi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finished, or have filled all lin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isplay, push the escape key and a menu will appear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key to the left of "Print", and SCRIP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on the screen down to the line the rectangula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on. The same menu also lets you clear the screen, start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different font or size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 you for try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Hansen. 76670,2563 M.HANSEN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