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LQ with WordPerfect 5.0 o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LQ user Rev. Jeffrey D. McPike, it is now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Q with WordPerfect.  The file LQINSTAL.ALL should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ordPerfect directory and install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.  If you're using WordPerfect 5.1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WordPerfect PTR.EXE program to update the LQINSTALL.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typing PTR LQINSTALL.ALL; just save the modifi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use of the new driver, run WP and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Shift F7&gt; for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S' for sele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A' for addition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ny LQ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ny LQ (sm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dit documents using 'Granny LQ (full)', &lt;Ctrl F8&gt; 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ollowing menu (the small installation has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PI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PI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PI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PI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PI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ont 4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(PS)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FONT 1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2 (PS)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 Font 4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ic Font 4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(PS)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 (PS)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 (PS)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 FONT 1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 FONT 3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2 (PS)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ow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tino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tino Font 4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PS)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FONT 1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2 (PS)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 (PS)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 FONT 1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serif2 (PS) Fo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(PS) FO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ont 4 27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(05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(06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(10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 (12 CP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 (10 CP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 (12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ntries specify font widths for Word Perfect's internal use, </w:t>
      </w:r>
    </w:p>
    <w:p>
      <w:pPr>
        <w:pStyle w:val="PreformattedText"/>
        <w:bidi w:val="0"/>
        <w:jc w:val="left"/>
        <w:rPr/>
      </w:pPr>
      <w:r>
        <w:rPr/>
        <w:t xml:space="preserve">but it is your responsibility to load the appropriate fonts before </w:t>
      </w:r>
    </w:p>
    <w:p>
      <w:pPr>
        <w:pStyle w:val="PreformattedText"/>
        <w:bidi w:val="0"/>
        <w:jc w:val="left"/>
        <w:rPr/>
      </w:pPr>
      <w:r>
        <w:rPr/>
        <w:t xml:space="preserve">Word Perfect is executed.  For example, if you intend to use </w:t>
      </w:r>
    </w:p>
    <w:p>
      <w:pPr>
        <w:pStyle w:val="PreformattedText"/>
        <w:bidi w:val="0"/>
        <w:jc w:val="left"/>
        <w:rPr/>
      </w:pPr>
      <w:r>
        <w:rPr/>
        <w:t>'Hollow (PS) Font 4', you can load LQ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Q C4'HOLLOW'</w:t>
      </w:r>
    </w:p>
    <w:p>
      <w:pPr>
        <w:pStyle w:val="PreformattedText"/>
        <w:bidi w:val="0"/>
        <w:jc w:val="left"/>
        <w:rPr/>
      </w:pPr>
      <w:r>
        <w:rPr/>
        <w:t>(The defaults are: C1'COURIER' C2'COURITAL' C3'HELV' C4'PALATINO'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