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 This file is essentially the text file that went int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the on-line pop-up file system that can be accessed a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time by pressing &lt;F1&gt; while using FILEQ.   There is noth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re that does not also appear on the screen by pressing &lt;F1&gt;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Q does NOT depend on this file to operate.  It is provid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re as a separate file for informational purposes on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Q: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Q is a program which will take a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ue" them to the printer - printing each selected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ith or without line numbers an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ystem is invoked by pressing &lt;F1&gt;. 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help topics by pressing &lt;F1&gt; a SECOND time, and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a list of previously selected topics by pressing &lt;Alt-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cursor (arrow) keys to mo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help topic showing in the Help wind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see more help on the highligh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sc&gt; key to remov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 you see on the screen is a COP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current directory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you can do in FILEQ that will disturb or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in any way.  All you really do with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those files that are to be sent to the printer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file is the one in the directory 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Use the currsor (arrow) key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or down.  PgUp and PgDn keys can also be used to mar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highlight bar up to the list of directories/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rectory list on the scree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 of files and directori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subdirectories always appears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On a color screen the subdirectories appear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ist of files.  Directories have the notation "&lt;dir&gt;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The notation " ..   &lt;dir&gt; " will take you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 if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and mask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irectory 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list  you see on the screen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urrent subdirectory.  Some unprin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in the list.  See also Re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file has been chosen for printing,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files on the screen (but not from the ac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event the user from accidently choosing a fil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PIC 7 Unprin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puter files are not for humans to read. 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nd with .EXE or .COM are examples of computer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to the printer.  FILEQ removes these fil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creen so you won't accidently try to prin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t never removes these files from the actual directory). 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made to be read only by specific application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ext files that can easily be printed.  Files whose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S, .WK1, .RXD, .R2D, .RXR, .R2R, .DBF, .LIB, .IDX, .TPU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 from the visible 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 There may be other "unprintable" fil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Q has no way of knowing that they are not for human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ther unprintables may appear in the list o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your responsibility to know which file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able and avoid choosing any unprintable files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intable file in FILEQ may cause the program to cease ope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your printer to behave od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ext files end with the file nam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.  If such a file was produced by Microsoft Word (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) FILEQ will not be able to print it because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hosen by marking the file to be prin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unction keys are activated by FILEQ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keys on your keyboard labeled F1, F2,...etc.  These key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g the top row of your keyboard or they are clu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hand side of your keyboard.  NB: Function keys are NON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n the optional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key activates the hypertex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F5&gt; function key toggle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 on the screen tells you weather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ound made by FILEQ is a "whistle" when windows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 or implod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7&gt; function key toggles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 the directory list on the screen.  Using &lt;F7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will show only the file names or it will show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es and file sizes, much the way the real directory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10&gt; function key is used to tell FILEQ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oosing files to be printed and are read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have been chosen, FILEQ will termina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Q will push the &lt;F10&gt; key for you if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allowed by FILEQ.  See the func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maximum number of files that FILEQ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on the screen shows you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s toggled on and off by pressing the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o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F10&gt; function key to tell FILEQ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cho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PIC 16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F7&gt; function key toggl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how ONLY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how file names with dates and file sizes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real directory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iles that FILEQ will handle at one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"queue" of files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box on the screen tells you w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on the screen tells you how m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is a small area of the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toggle switches, etc.  It tell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have chosen so far, sound toggle status,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variable, and the current file sel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box appears at the bottom of the screen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ically everything you can do with FILEQ to chang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list, what the active function key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handled by FIL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box also hold instructions for speci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can be sorted by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by date file was created.  Use Alt-N to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to sort by size or Alt-D to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mask when FILEQ initializes is "*.*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hange this file selection mask by pressing Alt-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lt-R as a quick way to restore the *.*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does not necessarily mean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See Hidden Files and Re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lt-N&gt; key combination sort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lt-S&gt; key combination sort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Alt-D&gt; key combination sort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Q uses several Alt-Key combinations. 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hold down the key marked Alt and press the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/subdirectory is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li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lt-M&gt; key combination allows you to ed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ask used by FILEQ in prepar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see on the screen.  Press &lt;Esc&gt; to cancel editing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lt-R&gt; key combination allows you to quick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ask used by FILEQ back to the default 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hat is printed by FILEQ can hav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 That means that each line of the printou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sequentially starting at 1 and the line number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  line of text.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  line of text.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:  line of text.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file is chosen a window expl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if you want line numbers with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finished choosing the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nd have pressed the &lt;F10&gt; key, FILEQ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enu of printers that are supported by FILEQ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arrow) keys to move the highlight bar to the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one you are using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ure what type of printer, select "Oth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Q allows you to select one of 4 sizes of charac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ly to all the files that you have chose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Q will send the correct printer control cod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.  All of these printer options may not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have chosen.  If you do not wish to print in small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simply choose "No Compress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sizes (pitches) of character compr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characters per inch or 132 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haracters per inch or 12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characters per inch or 96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haracters per inch or 8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key, when it is activated, allows you to "back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.  For example, when a sub-menu is visible on the scre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llows you to go back to the main menu line.  If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, the &lt;Esc&gt; key remove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&lt;Esc&gt; will allow you t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1&gt; key combination pages backwards throug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lp topics when the Help window is active (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lt-V&gt; key combination allows you to Vie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have been chosen or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hown in alphabetical order regardless of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print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files get special treatment in FILEQ.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(ending with .PAS) print with a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it as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name ends with .PA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ny Pascal include files is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.PAS file. The include files MUS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.PAS file as {$I MYFILE.INC}.  (Contents of .TPU files are not li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asked this just after you are asked whether you wa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called "include files"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Pascal listing is printed a sorted list of all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are printed.  Rather than cross-referencing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or function, this listing shows the page in the lis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as defined or created.  Where in the listing does it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listing shows name of procedure, which file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 number in the curren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Proc...................(MYFILE.INC)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!! You don't have to choose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list as long as the main .PA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lis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MUST be in the same directory/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.PAS file in order to be listed along with the main 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file name EXTENSION to determi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t is printing.  The HEADER at the top of each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show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      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S             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         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FOR              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B              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BL               COB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RG               DBAS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RO               PRO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SM              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AS             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C                PARADOX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other extension)       File/Document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extension)            File/Document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lenty of mileage out of FILEQ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source files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 source code you cannot have an "include" file li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 and 2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t has a filename beginning with the letter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you write the include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F right next to the $I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$IFOOFILE.INC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FILEQ has no way of knowing whether you mean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if it reads {$IFDEF}, {$IFNDEF} or {$IFOPT}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ince these 3 are valid compiler directives,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file 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having "include" filenam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, if you simply put a space after the I in the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 code.  This will get a file named FOOFILE.IN2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$I FOOFILE.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..............a spac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, of course, that a file named FOOFILE.IN2 ex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When using this program to list BASIC source cod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an ASCII text file.  This program will ge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stion if you attempt to list a BASIC binary (or interpreted)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have a BASIC file in GW-BASIC, for example,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"filename.bas"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,A after the file name will save it a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still be able to read into GW-BASIC, but FILEQ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and recognize the .BAS extension so your page h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extension is the part of the name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the dot.  .EXE, .DOC, .TXT, .PAS are comm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any file names do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lt-T&gt; key combination allows you to ed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embedded tabs are converted to up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ext files designed to be printed with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e with their own form feeds imbedded in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page."  FILEQ will skip  over these imbedded form feeds an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ge making codes, along with page headers and appropriate margin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use with PRINT often do not have a left margin or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to get things done in FILEQ.  On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"hot keys" shown in the function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he other way is to us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enu way is usually slower, but it is every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s using the hot keys.  Hot keys are non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n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menu of FILEQ functions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"slash" key (/).  It is not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ut it is 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 keys to highlight your menu choic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Brief menu help appears alo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allows you to eXit from the progra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without prin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Q converts embedded TAB marks in your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rior to printing the file.  The default is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AB in a line of text.  You can alter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T.  You can reset the tab expan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12.  If you do not want tabs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b value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the tab expansion value, press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  (Hold down the key marked CTR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same time.)  Press &lt;Esc&gt; to abor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value greater than 12, the edit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ppear, nor will the value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Q does NOT support 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options have to be play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 FILEQ is not the kind of program that nee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fficient demand, future versions of FILEQ may inclu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it will likely be at the expens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