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 Hea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Utility for Dot-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hort program will fire each one of the hea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with a clearly marked indication of which p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d next to each pi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n't much you need to know to use this program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ts name at the DOS prompt, and select either a 24-pi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pin printer.  At present, this program only supports Ep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printers.  Since nearly every printer is Epson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le these days, I don't think this should be much 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doesn't work with this, please let me know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find the code to turn on your printer's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ither low or high density), I'd appreciate it i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it with me (the information should be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's manual).  I'll then whip up anoth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you and ship it out to you for five buc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urbo Pascal source code is included which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major complications with every version from 2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is only a few lines long, and should be easy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ny questions or comments,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ph J. Tambu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Christoph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ford, MA 0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08) 692-7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s., if you find that your print-head was damaged lik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, I wish you luck ...   Some print-heads are damned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buy directly from the manufacturer, and tha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've found that sells print-heads!  (I'm talk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0 or more for a hea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printer is on warranty, there is still a catch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get a new print-head unless you give up the ol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it takes to ship the new one (which could be som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if your head is a 24-pin version, you woul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be able to continue using the remaining 23-pins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 is shipped; but that is impossible if you wish to get the</w:t>
        <w:t xml:space="preserve">        print-head on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to mention the fact that the first pin that usuall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in 0.  Why?  Because of underlining.  Little did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underlining is VERY stressful for a 24-pin print-hea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ttle pin generates alot of heat during each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ins have little breaks in between each charact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inside each character), but not pin 0.  You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-heads are likely to die not with use, but with he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a pin strikes, the more heat it generates, and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ite the dust.  And the faster the printer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t the $100 or more it takes to replac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nother solution, however, although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legal it is ...   Go to a store like Lechemere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uy the same printer you own.  Then, exchange the print-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inters, and return the new printer --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don't tell anyone I told you thi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urse if you wanted to be really evil, you c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OLD printer instead!  But I'm sure your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i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hey, if the printer manufacturers made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per to replace print-heads, we wouldn't have to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kind of thing!  Is it too much to ask simply to sell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s as accessories alongside the printers?  I mean jeez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take a genius to replace a printhead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 ....          -- 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