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I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c) Copyright 1991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censed Materi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is a utility to measure memory access times over a ran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mall as 1 kb or as large as 1 Mb.  It is useful for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per-memory block (UMB) for resident utilities capable o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selves in upper memory (via an XMS manager) and of selecting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for the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types of addressable memory are found in iAPX 80x86 CPU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compatible machines, however, the first megabyte (1 Mb = 1,024 kb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comprises the initial 640 kb of address space used by DO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384 kb of address space used by hardware subsystems and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The memory under the 640-kb DOS hardware barrier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onventional memory, and above it as the Upper Memory Area (U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kb                         640 kb           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</w:t>
        <w:tab/>
        <w:t xml:space="preserve">     Conventional RAM        #       UMB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BM AT and compatibles, which can support a physical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an 1,024 kb, additional memory is located above the initial 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, up to a physical address space of 16 Mb in 80286 and of 4 G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386 microprocessors.  The additional addressable RAM is calle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is subdivided into a High Memory Area, which is the initial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area immediately above the 1-Mb limit, i.e. from 1,024 kb to 1,088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extended memory blocks (EMBs), located above th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,088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Mb                                          16Mb-4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              Extended memory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spective of the CPU, DOS runs in an 086-compatible mode known 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In such a mode, where addressable memory is seen as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64-kb segments, memory addresses are made up of two portion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-bit SEGMENT, between 0 and 65,535 (or FFFFh in hexadecimal), and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OFFSET, which is the distance in bytes (between 0 and FFFFh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to the first byte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hanging segment:offset values, up to 1 Mb of memory can be add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the inherent overlap of such a method of addressing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oint to a given locale in memory, such as the beginning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 of the UMA space (641 kb) by more than one segment:offse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A400:0000h, A000:0400h, 9FFF:0410h, 9400:C400h, etc.  This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solved by using physical addresses, in which these two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to form a 20-bit address by multiplying the segment by 16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offset to it. (The highest possible 20-bit number is 1,024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why this is the maximum space of real-mode memory addr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measures access time in real mode to a range of memory bloc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-kb length, starting at a user-specified, zero-offset seg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and FFFFh, and ending at higher zero-offset segment eith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r set 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is useful to measure access time in sufficient detail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UMB base segment in which to install those resident program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oading themselves into an upper memory block (UMB) via an XM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f selecting a lower high-memory limit for the UMB.  This per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ance of high-memory areas whose timings might be considered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articular resident'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services are implemented in some 386 memory managers, such as Q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Quarterdeck) and 386MAX (Qualitas), and the prototype XMS manager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 (Microsoft).  UMB functions of the XMS manager can be tes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intrinsic variations, timings should be repeat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btain a more representative evaluation.  The results represen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per kilobyte (�s/kb) for the particular metric used in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sent to the video display via DOS.  This output can b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or the printer through the DOS redirection command &gt; or &gt;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uses the microcomputer's timer chip for these measurements.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family uses an 8253 (or 8254) timer chip to tally system clock pul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DMA memory-refresh operations, and speaker output.  Acces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s do not affect the memory contents, but (because of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gramming) may introduce small inaccuracies in the system-clock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maintained by the BIOS and used by DOS.  These inaccurac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and disappear when the CPU is rebooted; their occurr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d by synchronizing timing loops with the system clock puls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S below), although this results in a penalty in 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M assumes the system timer is an 8253-compatible chip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(as in IBM PS/2s), switch P helps to avoid measurement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not compatible with the IBM PC hardwar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IMEM [seg1[seg2]] [/switches] [;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1    The starting zero-offset segment in 4-digit hexadecim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ing between 0 and FFFF.  Default: Null argument = A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2    The final zero-offset segment in 4-digit hexadecimal n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range to be timed.  The final segment must b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initial one.  Default: Null argument = (seg1+15 kb),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gument = 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es are not case sensitive, may be given in any order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eceded by any ASCII character between space ( ) and slash (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NonStop listing of access timing data.  Use this switc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will be send to a file via DOS redirec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Do not assume timer is an 8253-compatible chip (e.g., IBM P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witch may introduce a small error when tim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ange of memory in a very slow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Synchronize timing loops and the system clock pulses to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ossibility of introducing inaccuracies in the time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when timing a large memory range in a slow CPU.  (Su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accuracies are temporary and disappear upon rebooting.)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lock pulses only every 55 ms, this switch slows down T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may be added at the end of the command line invok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sired switches.  The comments, which may help clarify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must be preceded by a semicolon (;), and are ignored by TI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redirection (&lt;&gt;) or pipe (|) command character of MS-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ents since MS-DOS will try to implement the implied redir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 who provides the Software and licenses its us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Software for education or non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e, please make a donation for poor children in need of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the address below a check marked "For Deposit Only" and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ATIENT CARE FUND, CHILDREN'S HOSPITAL, Washington DC." 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is hospital.  (Please indicate the program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do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 by corporations, institutions or goverment agencies, or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contact the 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, duplication, or disclosure by the U.S. Governmen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bject to the restricted rights applicable to commercial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pecified in the subdivision (b.3.ii) of the 'Rights in Techn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mputer Software' clause, document DFARS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ifying any contents of this Software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ed to, the copyright notice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authorized copying, decompiling or disassembling o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Any other use of this Software is also prohibit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, written permi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program to achieve your intended results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's entire liability, and your exclusive remedy shall be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of an original Software diskette not meeting the abov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which is returned to the Author along with proof of pu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2), if the Author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of defects, you may terminate the License Agreement by retur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the corresponding license fe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