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file, included at the request of Ram-Man's users, list Extended Ke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s for many keyboard keys.  It is intended to aid programmer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also demonstrates how you can turn any text file into an easy-to-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uick reference guide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ated by P-Screen: : 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screen images you see here were created using our P-Scre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creen design program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ing P-Screen, we created each "page," saved it to an Ascii file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n copied the separate Ascii files into one file -- Extended.Doc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joy!   . . .   &lt;rws&gt;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յExtended Codes: CURSOR PAD/ALT KEY [Character�ASCII Code] Capitalization=IMP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Pressing one of these keys returns 2 bytes:  Chr$(0) + ke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or example, press Alt-M and BASIC's Inkey$ returns:  Chr$(0) + "2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͵Normal Cursor Pad Key����͵Ctrl - Cursor Pad Key��������͵ Alt - key 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                       ���� </w:t>
      </w:r>
      <w:r>
        <w:rPr/>
        <w:t>Key�Chr�ASCII Code 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ert��Ŀ ���Delete��Ŀ�      ���PrtScr��Ŀ      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  �  82 � �  S  � 83  ��      �  r  � 114 �      � 1�x�120 2�y�121 3�z�1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</w:t>
      </w:r>
      <w:r>
        <w:rPr>
          <w:rtl w:val="true"/>
        </w:rPr>
        <w:t xml:space="preserve">ٳ      �������������      � </w:t>
      </w:r>
      <w:r>
        <w:rPr/>
        <w:t>4</w:t>
      </w:r>
      <w:r>
        <w:rPr>
          <w:rtl w:val="true"/>
        </w:rPr>
        <w:t>�{�</w:t>
      </w:r>
      <w:r>
        <w:rPr/>
        <w:t>123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>�|�</w:t>
      </w:r>
      <w:r>
        <w:rPr/>
        <w:t>124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>�}�</w:t>
      </w:r>
      <w:r>
        <w:rPr/>
        <w:t>125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                       � </w:t>
      </w:r>
      <w:r>
        <w:rPr/>
        <w:t>7�~�126 8��127 9���12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ome�Ŀ����#��Ŀ��PgUp�Ŀ���Home�Ŀ���#�Ŀ��PgUp�Ŀ� 0���129 -���130 =���13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 �71 �� H �72 �� I �73 ��� w �119��  *  �� � �132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>
          <w:rtl w:val="true"/>
        </w:rPr>
        <w:t>ٳ������������������������ٺ</w:t>
      </w:r>
      <w:r>
        <w:rPr/>
        <w:t xml:space="preserve"> </w:t>
      </w:r>
      <w:r>
        <w:rPr/>
        <w:t>A�#�30  B�0�48  C�.�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                       � </w:t>
      </w:r>
      <w:r>
        <w:rPr/>
        <w:t>D� �32  E�#�18  F�!�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��Ŀ �����Ŀ ����#��Ŀ�����#��Ŀ�����Ŀ����#��Ŀ� G�"�34  H�#�35  I�#�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 �75 � �     � � M �77 ��� s �115��     �� t �116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</w:t>
      </w:r>
      <w:r>
        <w:rPr>
          <w:rtl w:val="true"/>
        </w:rPr>
        <w:t>ٳ������������������������ٺ</w:t>
      </w:r>
      <w:r>
        <w:rPr/>
        <w:t xml:space="preserve"> </w:t>
      </w:r>
      <w:r>
        <w:rPr/>
        <w:t>J�$�36  K�%�37  L�&amp;�3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                       � </w:t>
      </w:r>
      <w:r>
        <w:rPr/>
        <w:t>M�2�50  N�1�49  O�#�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d�Ŀ����#��Ŀ��PgDn�Ŀ����End�Ŀ���#�Ŀ��PgDn�Ŀ� P�#�25  Q�#�16  R�#�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 �79 �� P �80 �� Q �81 ��� u �117��  *  �� v �118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>
          <w:rtl w:val="true"/>
        </w:rPr>
        <w:t>ٳ������������������������ٺ</w:t>
      </w:r>
      <w:r>
        <w:rPr/>
        <w:t xml:space="preserve"> </w:t>
      </w:r>
      <w:r>
        <w:rPr/>
        <w:t>S�#�31  T�#�20  U�#�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</w:t>
      </w:r>
      <w:r>
        <w:rPr/>
        <w:t>Insert *�  ���Delete *ĺ V�/�47  W�#�17  X�-�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liments: Rob W. Smetana�    * = Not Applicable   � Y�#�21  Z�,�4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͹ Screen by P-Screen  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յExtended Key Codes: FUNCTION KEYS  [Character�ASCII Code] Capitalization=IMP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Pressing one of these keys returns 2 bytes:  Chr$(0) + ke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or example, press F1 and BASIC's Inkey$ returns:  Chr$(0) + ";"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ô N O R M A L  ����Ĵ S H I F T E D������ĴCtrl - F. KEY ����Ĵ Alt - F. KEY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 1�Ŀ���F 2�Ŀ  ���F 1�Ŀ���F 2�Ŀ    ���F 1�Ŀ���F 2�Ŀ  ���F 1�Ŀ���F 2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�59 �� &lt; �60 �  � T �84 �� U �85 �    � ^ �94 �� - �95 �  � h �104�� i �1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����������    ������������������  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 3�Ŀ���F 4�Ŀ  ���F 3�Ŀ���F 4�Ŀ    ���F 3�Ŀ���F 4�Ŀ  ���F 3�Ŀ���F 4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�61 �� &gt; �62 �  � V �86 �� W �87 �    � ` �96 �� a �97 �  � j �106�� k �1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����������    ������������������  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 5�Ŀ���F 6�Ŀ  ���F 5�Ŀ���F 6�Ŀ    ���F 5�Ŀ���F 6�Ŀ  ���F 5�Ŀ���F 6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 �63 �� @ �64 �  � X �88 �� Y �89 �    � b �98 �� c �99 �  � l �108�� m �1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����������    ������������������  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 7�Ŀ���F 8�Ŀ  ���F 7�Ŀ���F 8�Ŀ    ���F 7�Ŀ���F 8�Ŀ  ���F 7�Ŀ���F 8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65 �� B �66 �  � Z �90 �� [ �91 �    � d �100�� e �101�  � n �110�� o �1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����������    ������������������  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 9�Ŀ���F10�Ŀ  ���F 9�Ŀ���F10�Ŀ    ���F 9�Ŀ���F10�Ŀ  ���F 9�Ŀ���F10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�67 �� D �68 �  � \ �92 �� ] �93 �    � f �102�� g �103�  � p �112�� q �1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����������    ������������������  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ĴCompliments of  Rob W. Smetana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SCII CODES for Box &amp; Graphics Characters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218   196   194   191    �     201   205   203   187    � 219  220  2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#     #     #     #     �      #     #     #     #     �  #    #   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</w:t>
      </w:r>
      <w:r>
        <w:rPr/>
        <w:t>Ŀ     �      �����������������ͻ     �  �  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    �     �     �      �           �     �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95#��������197#�����Ĵ#180 �  204#��������206#�����͹#185 �  � #254 # #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    �     �</w:t>
      </w:r>
      <w:r>
        <w:rPr/>
        <w:t>#179 �      �           �     �#186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     �      �����������������</w:t>
      </w:r>
      <w:r>
        <w:rPr/>
        <w:t>ͼ     �  � #22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#           #     #     �      #           #     #     �  � #22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192         193   217    �     200         202   188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                           �  � </w:t>
      </w:r>
      <w:r>
        <w:rPr/>
        <w:t>#17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213   205   209   184    �     214   196   210   183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#     #     #     #     �      #     #     #     #     �  � #17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</w:t>
      </w:r>
      <w:r>
        <w:rPr/>
        <w:t>͸     �      �����������������ķ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    �     �     �      �           �     �     �  � </w:t>
      </w:r>
      <w:r>
        <w:rPr/>
        <w:t>#17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98#��������216#�����͵#181 �  199#��������215#�����Ķ#182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    �     �</w:t>
      </w:r>
      <w:r>
        <w:rPr/>
        <w:t>#179 �      �           �     �#186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</w:t>
      </w:r>
      <w:r>
        <w:rPr/>
        <w:t>;     �      �����������������Ľ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#           #     #     �      #           #     #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212         207   190    �     211         208   189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͹ Screen by P-Screen �������͹ Compliments: Rob Smetana �����������������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