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M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executio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ME Pgmn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smallest of its kind, TYME finds the execution ti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test  program.   Requires  only  10K  of RAM.  Time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to the  nearest  CPU  clock  tick  (each  clock  ti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 to  0.06 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 program  and  its  parameters are now echo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, instead of upper case; and author credits are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irculated as public domain without any 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warranty;  and  the  user, by downloading this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nt thereof or by receiving it or any of its versions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form, agrees to accept full responsibility for its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refore understood that the user accepts this program 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version  as 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