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UZ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able wait function f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b 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ne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Z ResumeChar [WaitSeconds|Target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meChar:     The upper or lower case character  the  user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 to continue processing before PAUZ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iting.  PAUZ's interpretation of  ResumeCha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 SPACE is entered for ResumeChar, PAUZ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pacebar as  the  key  to  hit  for 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ing.  If ANY is used then PAUZ use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parameter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Seconds:    The  maximum  number  of  seconds  PAUZ will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Time:     The time  in  HH:MM  format  at  which  PAUZ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inue   processing.   This  parameter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ed with a colon,  in  formats  like  8:40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8:40.   Postmeridian  times  must  be 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4-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UZ  2.2 now tests whether the current tim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AFTER the TargetTime, to accommodate the 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 Sysops who use complex batch files to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ing, and don't wish  to  have  their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s  halt  for  nearly 24 hours, in ca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 does not quite make it to the give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.  [Suggestion by Steven Guralnick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 the second parameter is not mentioned, PAUZ will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rather than target mode, using defaults as discussed be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tion entitled "WaitSeconds Defaul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Z  i/o  is redirectable.  So, PAUZ can be used to assist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tch file-based remote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Z detects number keys during a PAUZ wait, to resume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eturning an error level identical to the number pr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at his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llowing  shows  how  to  use PAUZ with the program'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Z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ny key or wait 30 seconds to continu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 any  key  will return control to DOS (or the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error  level  1;   otherwise,   control   will   be  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 with  error  level  0 if no key is pressed afte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 have elap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Z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[SPACEBAR] or wait 30 seconds to continu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Z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[A] or wait 15 seconds to continu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Z A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[A] or wait 75 seconds to continu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the  effect  of  overriding  the 15 second default for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meCha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Z A 14: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[A] or wait until 14:20 to continu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at the use of a target time  causes  PAUZ  to  al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of its wai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any of these examples, PAUZ will resume with error level x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key in the range  1  to  9  is  pressed.   The  error  leve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to the number of the ke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eful in using PAUZ to provide  for  branching  logic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Second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event the user does not mention WaitSecond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PAUZ uses  the  identity  of  ResumeChar  to  determ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nitude of the maximum wait time.  The following tabl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meChar         Default Wai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              1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      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             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 used  for ResumeChar other than A, B, C, or D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Z to use 30 seconds as the default wai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in the event the user does mention WaitSecond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line,  the  user's  wait  time will always overri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Z's normal termination is  defined  as  an  uninterrupted  PA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 -  i.e.   without touching any ResumeChar key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Z returns an error level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r interrupts PAUZ processing  by  hitting  the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meChar,  then  PAUZ  returns an error level of 1.  I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is pressed, PAUZ returns control to the calling program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rror level identical to the number of the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 is  circulated as freeware without any guarant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; and the  user,  by  downloading  this  program,  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nt  thereof  or by receiving it or any of its version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orm, agrees to accept full responsibility for its us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therefore understood that the user accepts this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version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b Eyer                  The author may also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[73230,2620]   ROSE MEDIA 416-733-2285 (Main Co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onto                   CMIX 416-277-2363 (Main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                    CANADA REMOTE 416-629-7044 (IBM Co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