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FILE.EXE:   Documentation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.DOC Copyright (c) 1991 Thomas M.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.EXE Copyright (c) 1991 Thomas M.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the first (or next) filename from the directory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LE (version 1.1) reports the filename it found to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LE Version 2.0 writes the name to an environment variable (FILE=...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y batch files. This version is also packed and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even though it contains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filespe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pec may or may not contain a drive and path specif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such as * and ? are likewise optional, although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may defeat some of the projected uses for this program. The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ptional if a filespec is given, and it is assumed if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pec is given, 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spec is given with the /N switch, the filespe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 switch directs GETFILE to locate the first file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or the file file of any name if you do not supply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 directs GETFILE to continue the filename searc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ile found by the last GETFILE /F command. As already st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ignored when the /N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 option does a DOS FIND FIRST Function, number 4Eh. It re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found, then saves certain informat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LE.DAT in the current directory. If there was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ved in GETFILE.DAT, i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option causes GETFILE to open GETFILE.DAT an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aved in the /F pass. It then does a DOS GET NEXT (4F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reports that filename. It then saves the data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 is found for either /F or /N that matches, a null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Quiet" option will prevent the name from being re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well as being pu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ll be put into place to separate the filen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 and report them separately, and to report such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LE will eventually look for an environment variable GFD=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the path to the GETFILE.DAT file. If this variab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GETFILE.DAT goes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is a copywrited work of Thomas M.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