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FILE sets an environment variable from a bat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basic program that reads a line writes a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hat sets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all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 prompt newbatch envto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mpt" is the prompt to use when inquiring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wbatch" is the name of the batch file to create without the "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nvtoset" is the name of the environment variable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that will prompt for a file name and the typ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 "Enter file name: " set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%filenam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have a better way to do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make a donation for its use please write o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GK Consul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670 N.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endale, WI 53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14/228-9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FGK Consulting, Inc.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