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stsystem PLUS  (TM)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0-1991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ck W Hilden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wh: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 Box 410   9500 St.Rt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rlin Heights, Ohio  4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: 1(419)588-3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!   This software is distributed under the shareware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ing:  You may make as many copies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t's documentation as you want to giv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iends for there evaluation but if you decid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personal or business, you are expected to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ation fee of $20.00 to the author. An invo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included with this disk and can be foun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d INVOICE.DOC.  You may print this invoic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er from the DOS prompt by typ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PY INVOICE.DOC PRN 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fastsystem PLU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is designed to give you total and almost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 of your AUTOEXEC.BAT and CONFIG.SYS files. fas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create/edit/save up to nine differen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NFIG.SYS files and at any time install either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boot your system. fastsystem contains a comple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that has options that most wordprocessors have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block copy and past from within a file or from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other. All the standard editing keys are valid. Th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up to 255 characters per line and files with up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. Also fastsystem PLUS includes a complete batch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llows creating/editing/saving/copying batch file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nd or 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stsystem PLUS is designed to be used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has a hard drive designated as drive C: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do not have a drive C:, do not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st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you need to run fastsystem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/XT/AT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56kb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least one floppy and on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is a brief outline of the fil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system  PLUS Ver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 Ext        Size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  .EXE       69869    01-29-91  &gt; Program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  .IFO        1737    01-05-91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  .FOL         228    12-20-9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1     .SYS          54    12-24-90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2     .SYS          69    12-24-90   &gt;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3     .SYS          52    12-24-90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ICE  .DOC        1760    01-05-91  -&gt; Use thi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  .DOC       15192    01-29-91  -&gt; Progra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otal of 8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system  PLUS STARTUP a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run fastsystem from any drive or director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 uses the root directory of drive C to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fastsystem just move to the drive that you are u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: SYSTEM    NOTE ! If you are using this soft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 system you may want to start fastsystem up in no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by starting it up with this command: SYSTEM B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initial startup fastsystem will display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just press any key at this screen to move 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DOS Module   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= Run.... This option will execute or run th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been entered at the editor window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s may be execut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= Load... Use this option to load an existing batch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ditor. When choosing this option a list o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found on the current drive/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ed to screen. You may choose one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moving the highlight bar to the file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press the enter key. At this point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SC key you will be returned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lo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= Save... Use this option to save a file that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changed. The file will be sav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/directory listed in the top prompt box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saved with the .BA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= Clear.. This option will clear the editor window of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= Print.. Use this option to print the edit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= Path... Use this option to change the current DOS path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prompt box at top of your screen.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also be changed through the edit window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ing the new path and then press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= System. This option takes you to System Configur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Configur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SC)............... This option will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reate New File... Use this option to create new files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ed to create up to nine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will be listed on this menu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. Notice that you are allowed up to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s to describe each fil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oose this option you will be given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enter your description after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taken to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atchDOS.......... This option to teturn you to the batch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 through 9)....... These options may or may not exis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wheather or not any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d. If a file exist just pres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sociated with this file to access it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re you will be taken to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! Severial sample files have been included with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 These files may be used as is or edited to your lik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oose you may also completly remove these files and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lean slate. Any files removed should be removed throug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of the options menu and not deleted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will present you with severial option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only on the file that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SC)............... This option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...... This option will take you to the text edito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 you to edit or change the chosen file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op of the screen.  This editor is a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editor that includes block copy and pas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editor is explained fully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...... This option will install the file that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root directory of drive C as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le. You will be asked to verify all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...... This option will install the file that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toot directory of drive C as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You will be asked to verify all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...... This option will allow you to completly re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ed at the top of screen.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ify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    Options an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/End........ Move cursor to start/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Home/End... Move cursor to top/bottom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gUp/PgDn....... Display previous/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PgUp/PgDn.. Display first/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Left/Right. Move cursor by whol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Y.......... 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N.......... Insert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.......... Toggle insert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.......... Delete character at cursor location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left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....... Delete character at cursor location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sor left on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............. Move cursor right fou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Tab....... Move cursor left fou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...... Move cursor one position in direction of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........... Starts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system is equipped with a mouse, the editor window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sized as needed or moved about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-size the editor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&gt;- Placing the mouse on the arrow icon at the 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edit window and then clicking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expand the window to fu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&gt;- Placing the mouse on the upper left diamond icon o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and while holding the left mouse button dow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he top and left sid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&gt;- Placing the mouse on the lower right diamond icon o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and while holding the left mouse button dow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he bottom and right sid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&gt;- The edit window may be moved about on your screen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ouse on the ruler bar and then while hold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button down, the window will follow your mous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py a block. Move cursor to upper left corner of 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le holding the shift key down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ght or down to lower right corner of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this point pressing any key except the E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 key will copy block to clipboa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s the delete key at this point the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deleted and also copied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ing a block. Move the cursor to the new location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hift-Inser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!  Block operations may also be accompl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  Once a block has been copied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ay return to the files menu, reload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ew file then from the options men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(1) to load this new file in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n past a previously saved block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file. Also saved blocks may be copi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atchDOS editor and the system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 fastsystem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system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ial, which may result from the use of fast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system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personal computer users 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s, and yet to provide incentive for programmers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velop new products.  If you find this program useful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are using fastsystem and continue to use fast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sonable trial period, you must make a registration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20.00 to jwh: SoftWare.  The $20.00 registration fee wil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copy for use on any one computer at any one time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 the registered software just like a book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is software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ly moved from one computer location to another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possibility of it being used at one lo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being used at another. 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persons at the same time.  Commercial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system must register and pay for their copies of fast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-License arrangements may be made by contacting Jack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ldenbrand.  Anyone distributing fastsystem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uneration must first contact Jack W Hildenbrand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for authorization.  You are encouraged to pas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system along to your friends for evaluation.  Please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gistered users will receive a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stsyste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wh: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410     9500 St.Rt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lin Heights,   Ohio 44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(419) 588-3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