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DOM is pretty simple. It returns an errorlevel which is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Of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on februari 19 it will return the errorlevel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G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linghla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2 CV 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ode 2:512/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71-320002 (HST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