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OCK.COM is a small memory-resident (TSR) utility for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C's that does one thing: makes the Scroll Lo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Normally when using the TYPE, DIR, and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information scrolls off the screen too fas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You can press Ctrl-S to pause the scrolling, bu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partial solution.  SCROLOCK make the Scroll Lock k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should do.  Press it once and the screen pauses...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OCK works by constantly intercepting the video BIO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10h), checking the status of the Scroll Lock.  If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gaged, processing continues as usual with virtual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.  If the key IS engaged, the system will wait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before continuing. Only the foreground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by SCROLOCK, and only when it is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OCK works on any IBM-compatible computer with DOS 2.1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  It has no special memory or moni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SCROLOCK, simply type SCROLOCK at the DOS promp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line in your AUTOEXEC.BAT or other batch fi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articular with programs and languag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/GWBASIC) that do not recognize a "control-S" key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a long screen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CROLOCK should be loaded only once during a ses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If you invoke it a second time, you will just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400 bytes or so of memory for no good purpo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SR manager like INSTALL/REMOVE or MARK/RELEASE or POP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laim the memory used by the program and disable i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part of the program after installation is actu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2 bytes long.  The other 300-odd bytes it uses a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SCROLOCK, simply press the Scroll Lock key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scrolling too fast for you to read.  To resume scr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nce more.  You may repeat this proces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it works, SCROLOCK will always paus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output of two characters, not DURING the outp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racter, eliminating this source of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attempt at "publishing" a PC utilit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use it and to give copies to whomever you cho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this documentation file with it. If you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other BBS system, upload the two files together as a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ARC or similar 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demand that you pay me money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but if you would like to contribute $5.00 or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encourage me to attempt other, more ambitiou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contribu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Schw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E. 190 St. #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, NY 10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